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pacing w:val="10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"/>
                <w:sz w:val="22"/>
                <w:szCs w:val="22"/>
              </w:rPr>
              <w:t>И</w:t>
            </w:r>
          </w:p>
          <w:p>
            <w:pPr>
              <w:pStyle w:val="Normal"/>
              <w:ind w:firstLine="567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0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30"/>
                <w:sz w:val="15"/>
                <w:szCs w:val="15"/>
              </w:rPr>
              <w:t>я</w:t>
            </w:r>
          </w:p>
          <w:p>
            <w:pPr>
              <w:pStyle w:val="Normal"/>
              <w:ind w:firstLine="567"/>
              <w:jc w:val="center"/>
              <w:rPr>
                <w:spacing w:val="20"/>
              </w:rPr>
            </w:pPr>
            <w:r>
              <w:rPr>
                <w:spacing w:val="37"/>
              </w:rPr>
              <w:t>«Национальный исследовательский ядерный университет «МИФИ</w:t>
            </w:r>
            <w:r>
              <w:rPr>
                <w:spacing w:val="-7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ind w:firstLine="567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ind w:firstLine="567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ind w:firstLine="567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отделе делопроизводства и документооборот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787" w:right="422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shd w:fill="FFFFFF" w:val="clear"/>
        <w:ind w:left="427" w:right="422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numPr>
          <w:ilvl w:val="0"/>
          <w:numId w:val="2"/>
        </w:numPr>
        <w:shd w:fill="auto" w:val="clear"/>
        <w:spacing w:lineRule="exact" w:line="322" w:before="0" w:after="0"/>
        <w:ind w:left="23" w:firstLine="567"/>
        <w:rPr/>
      </w:pPr>
      <w:r>
        <w:rPr>
          <w:sz w:val="28"/>
          <w:szCs w:val="28"/>
        </w:rPr>
        <w:t>Настоящее Положение регламентирует деятельность отдела делопроизводства и документооборота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1.2.  Отдел делопроизводства и документооборота (далее - "отдел") является структурным подразделением института и подчиняется непосредственно директору института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Работники отдела назначаются и освобождаются от должности приказом директора институт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отрудники отдела в своей работе руководствуются: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ми законами Российской Федерац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ами и распоряжениями Президента Российской Федерац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становлениями и распоряжениями Правительства Российской Федераци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ставом НИЯУ МИФ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ложением об ОТИ НИЯУ МИФИ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локальными актами университета и института; 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- методическими материалами по организации делопроизводства;</w:t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стоящим положением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тдел применяет в своей работе современные информационные технологии, средства взаимодействия и связи; добивается соблюдения правил и норм охраны труд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rStyle w:val="Appleconvertedspace"/>
          <w:b/>
          <w:bCs/>
          <w:sz w:val="28"/>
          <w:szCs w:val="28"/>
          <w:lang w:val="ru-RU"/>
        </w:rPr>
        <w:t>2.Цели и з</w:t>
      </w:r>
      <w:r>
        <w:rPr>
          <w:b/>
          <w:bCs/>
          <w:sz w:val="28"/>
          <w:szCs w:val="28"/>
          <w:lang w:val="ru-RU"/>
        </w:rPr>
        <w:t>адачи  отдела</w:t>
      </w:r>
    </w:p>
    <w:p>
      <w:pPr>
        <w:pStyle w:val="Style13"/>
        <w:shd w:fill="FFFFFF" w:val="clear"/>
        <w:spacing w:lineRule="atLeast" w:line="288" w:before="0" w:after="0"/>
        <w:ind w:left="427"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Целью о</w:t>
      </w:r>
      <w:r>
        <w:rPr>
          <w:b/>
          <w:bCs/>
          <w:sz w:val="28"/>
          <w:szCs w:val="28"/>
          <w:lang w:val="ru-RU"/>
        </w:rPr>
        <w:t xml:space="preserve">тдела </w:t>
      </w:r>
      <w:r>
        <w:rPr>
          <w:b/>
          <w:sz w:val="28"/>
          <w:szCs w:val="28"/>
          <w:lang w:val="ru-RU"/>
        </w:rPr>
        <w:t>является</w:t>
      </w:r>
      <w:r>
        <w:rPr>
          <w:sz w:val="28"/>
          <w:szCs w:val="28"/>
          <w:lang w:val="ru-RU"/>
        </w:rPr>
        <w:t>: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 Документационное обеспечение деятельности института. 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2.2. Обеспечение функционирования и совершенствование единой системы делопроизводства в институте, внедрение новых технологических процессов работы с документами и документной информацией на основе единых правил применения современной вычислительной, копировально-множительной, организационной техники. 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Обеспечение единого порядка документирования; единой системы регистрации входящей и исходящей корреспонденции; организации работы с документами; информационно-поисковых систем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b/>
          <w:sz w:val="28"/>
          <w:szCs w:val="28"/>
          <w:lang w:val="ru-RU"/>
        </w:rPr>
        <w:t>Главными задачами отдела являются</w:t>
      </w:r>
      <w:r>
        <w:rPr>
          <w:sz w:val="28"/>
          <w:szCs w:val="28"/>
          <w:lang w:val="ru-RU"/>
        </w:rPr>
        <w:t>: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2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рганизация учета и регистрации поступающей и отправляемой, а также внутренней корреспонденции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2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беспечение контроля за своевременным исполнением распорядительных документов руководства института организации, вышестоящих органов и иных документов в соответствии с резолюциями директора институт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2.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рганизация подготовки к передаче законченных делопроизводством документальных материалов структурных подразделений в архив института и на государственное хра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Совершенствование форм и методов работы с документами. Упорядочение состава документов и информационных показателей, сокращение их количества и оптимизация документопото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 Внедрение современных и прогрессивных информационных технологий и методов создания, обработки, передачи и хранения документной информации для перехода на безбумажную (электронную) технологию делопроизводства и документооборота. </w:t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lineRule="atLeast" w:line="288" w:before="0" w:after="0"/>
        <w:ind w:firstLine="567"/>
        <w:jc w:val="center"/>
        <w:textAlignment w:val="baseline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Функции отдела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Прием и отправка корреспонденции, ведение учета получаемой и отправляемой корреспонденции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бработка поступающей корреспонденции, распределение ее для доклада руководству и по структурным подразделениям, ведение ее учета и регистрации. Передачу документов на исполнение и ознакомление в соответствии с резолюцией директора института </w:t>
      </w:r>
      <w:r>
        <w:rPr>
          <w:sz w:val="28"/>
          <w:szCs w:val="28"/>
          <w:lang w:val="ru-RU"/>
        </w:rPr>
        <w:t>образовательной организации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существление контроля за сроками исполнения документов и правильным их оформлением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4. Организация работы по формированию, учету, исполнению и хранению документальных материалов текущего архива отдела. Обеспечение сохранности проходящей служебной документации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Регистрация приказов по общим вопросам, личному составу студентов и преподавательского состава, распоряжений по структурным подразделениям института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Разработка номенклатуры дел институт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дение справочно-информационной работы по документам, хранящимся в отделе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7. Разработка и внедрение предложений по совершенствованию системы делопроизводства, практических рекомендаций по рациональной организации документооборота в институте, в том числе и с целью перехода к системе электронного документооборот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8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беспечение размножения служебных документов структурных подразделений институ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использованием множительной техники. Обеспечение ее эффективного и безопасного использования. Организацию текущего и профилактического ремонта техники, своевременной подачи заявок на получение расходных материалов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ru-RU"/>
        </w:rPr>
        <w:t>3.9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верение копий документов и справок для сотрудников и студентов, внутренней документации института, ксерокопий лицензий и свидетельств 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государственной аккредитац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ля студентов и иных документов для сотрудников и структурных подразделений</w:t>
      </w:r>
      <w:r>
        <w:rPr>
          <w:sz w:val="28"/>
          <w:szCs w:val="28"/>
          <w:lang w:val="ru-RU"/>
        </w:rPr>
        <w:t xml:space="preserve"> института</w:t>
      </w:r>
      <w:r>
        <w:rPr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10. Участие в подготовке созываемых руководством служебных совещаний и организация их технического обслуживания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3.11. Выполнение отдельных поручений директора института</w:t>
      </w:r>
      <w:r>
        <w:rPr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2. </w:t>
      </w:r>
      <w:r>
        <w:rPr>
          <w:sz w:val="28"/>
          <w:szCs w:val="28"/>
          <w:lang w:val="ru-RU"/>
        </w:rPr>
        <w:t>Участие в проведении экспертизы ценности документов, хранящихся в архиве, в составлении актов на дела, выделенные к уничтож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/>
      </w:pPr>
      <w:r>
        <w:rPr>
          <w:b/>
          <w:bCs/>
          <w:sz w:val="28"/>
          <w:szCs w:val="28"/>
          <w:lang w:val="ru-RU"/>
        </w:rPr>
        <w:t>4. Взаимодействие с другими подразделениями</w:t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4.1. Отдел делопроизводства работает со всеми структурными подразделениям </w:t>
      </w:r>
      <w:r>
        <w:rPr>
          <w:sz w:val="28"/>
          <w:szCs w:val="28"/>
          <w:lang w:val="ru-RU"/>
        </w:rPr>
        <w:t xml:space="preserve">образовательной организации и </w:t>
      </w:r>
      <w:r>
        <w:rPr>
          <w:sz w:val="28"/>
          <w:szCs w:val="28"/>
          <w:lang w:val="ru-RU"/>
        </w:rPr>
        <w:t>осуществляет помощь в соответствии с заданными функциями, указанными в настоящем Положении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4.2. При необходимости осуществляет консультацию и методическое руководство постановкой делопроизводства в структурных подразделениях </w:t>
      </w:r>
      <w:r>
        <w:rPr>
          <w:sz w:val="28"/>
          <w:szCs w:val="28"/>
          <w:lang w:val="ru-RU"/>
        </w:rPr>
        <w:t>образовательной организации</w:t>
      </w:r>
      <w:r>
        <w:rPr>
          <w:sz w:val="28"/>
          <w:szCs w:val="28"/>
          <w:lang w:val="ru-RU"/>
        </w:rPr>
        <w:t xml:space="preserve">, контроль за правильным формированием дел и их состоянием в соответствии с номенклатурой дел подразделения и инструкцией по делопроизводству, подготовкой материалов структурного подразделения к своевременной сдаче их в архив </w:t>
      </w:r>
      <w:r>
        <w:rPr>
          <w:sz w:val="28"/>
          <w:szCs w:val="28"/>
          <w:lang w:val="ru-RU"/>
        </w:rPr>
        <w:t>образовательной организации</w:t>
      </w:r>
      <w:r>
        <w:rPr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Права </w:t>
      </w:r>
      <w:r>
        <w:rPr>
          <w:b/>
          <w:bCs/>
          <w:sz w:val="28"/>
          <w:szCs w:val="28"/>
          <w:lang w:val="ru-RU"/>
        </w:rPr>
        <w:t>отдела</w:t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апрашивать в установленном порядке от структурных подразделений </w:t>
      </w:r>
      <w:r>
        <w:rPr>
          <w:sz w:val="28"/>
          <w:szCs w:val="28"/>
          <w:lang w:val="ru-RU"/>
        </w:rPr>
        <w:t xml:space="preserve">образовательной организации </w:t>
      </w:r>
      <w:r>
        <w:rPr>
          <w:sz w:val="28"/>
          <w:szCs w:val="28"/>
          <w:lang w:val="ru-RU"/>
        </w:rPr>
        <w:t>информацию (материалы) по вопросам, входящим в компетенцию отдела, в том числе и по исполнению документов в соответствии с резолюцией руководств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носить на рассмотрение </w:t>
      </w:r>
      <w:r>
        <w:rPr>
          <w:sz w:val="28"/>
          <w:szCs w:val="28"/>
          <w:lang w:val="ru-RU"/>
        </w:rPr>
        <w:t xml:space="preserve">руководителю образовательной организации </w:t>
      </w:r>
      <w:r>
        <w:rPr>
          <w:sz w:val="28"/>
          <w:szCs w:val="28"/>
          <w:lang w:val="ru-RU"/>
        </w:rPr>
        <w:t>предложения по вопросам, относящимся к компетенции Отдел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существлять связь с другими </w:t>
      </w:r>
      <w:r>
        <w:rPr>
          <w:sz w:val="28"/>
          <w:szCs w:val="28"/>
          <w:lang w:val="ru-RU"/>
        </w:rPr>
        <w:t>образовательными организациями</w:t>
      </w:r>
      <w:r>
        <w:rPr>
          <w:sz w:val="28"/>
          <w:szCs w:val="28"/>
          <w:lang w:val="ru-RU"/>
        </w:rPr>
        <w:t>, учреждениями и организациями по вопросам делопроизводства и организации архивного дел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сти переписку по вопросам, вытекающим из настоящего Положения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5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тдел имеет круглую печать и штампы института, находящиеся у документоведа, который</w:t>
      </w:r>
      <w:r>
        <w:rPr>
          <w:sz w:val="28"/>
          <w:szCs w:val="28"/>
          <w:lang w:val="ru-RU"/>
        </w:rPr>
        <w:t xml:space="preserve"> ведет учет печатей и штампов, используемых другими подразделениями </w:t>
      </w:r>
      <w:r>
        <w:rPr>
          <w:sz w:val="28"/>
          <w:szCs w:val="28"/>
          <w:lang w:val="ru-RU"/>
        </w:rPr>
        <w:t>образовательной организации</w:t>
      </w:r>
      <w:r>
        <w:rPr>
          <w:sz w:val="28"/>
          <w:szCs w:val="28"/>
          <w:lang w:val="ru-RU"/>
        </w:rPr>
        <w:t>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5.6. Знакомиться с проектами решений руководства, касающихся работы Отдел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3"/>
        <w:shd w:fill="FFFFFF" w:val="clear"/>
        <w:spacing w:lineRule="atLeast" w:line="288" w:before="0" w:after="0"/>
        <w:ind w:firstLine="567"/>
        <w:jc w:val="center"/>
        <w:textAlignment w:val="baseline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ru-RU"/>
        </w:rPr>
        <w:t>Ответственность отдела</w:t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 xml:space="preserve">6.1. Работники Отдела за неисполнение или ненадлежащее исполнение обязанностей, причинение материального ущерба </w:t>
      </w:r>
      <w:r>
        <w:rPr>
          <w:sz w:val="28"/>
          <w:szCs w:val="28"/>
          <w:lang w:val="ru-RU"/>
        </w:rPr>
        <w:t>образовательной организации</w:t>
      </w:r>
      <w:r>
        <w:rPr>
          <w:sz w:val="28"/>
          <w:szCs w:val="28"/>
          <w:lang w:val="ru-RU"/>
        </w:rPr>
        <w:t>, несут ответственность в соответствии с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законодательством Российской Федерации</w:t>
      </w:r>
      <w:r>
        <w:rPr>
          <w:sz w:val="28"/>
          <w:szCs w:val="28"/>
          <w:lang w:val="ru-RU"/>
        </w:rPr>
        <w:t>, а такж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должностными инструкциям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left="427" w:right="422"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7. Критерии оценки деятельности отдела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7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 Качественное выполнение функциональных обязанност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787" w:hanging="360"/>
      </w:pPr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5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7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05:00Z</dcterms:created>
  <dc:creator>User</dc:creator>
  <dc:description/>
  <cp:keywords/>
  <dc:language>en-US</dc:language>
  <cp:lastModifiedBy>user</cp:lastModifiedBy>
  <cp:lastPrinted>2022-02-28T16:59:00Z</cp:lastPrinted>
  <dcterms:modified xsi:type="dcterms:W3CDTF">2022-03-16T10:56:00Z</dcterms:modified>
  <cp:revision>3</cp:revision>
  <dc:subject/>
  <dc:title> </dc:title>
</cp:coreProperties>
</file>