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  <w:t>МИНИСТЕРСТВО НАУКИ И ВЫСШЕГО ОБРАЗОВАНИЯ РССИЙСКОЙ ФЕДЕРАЦИ</w:t>
            </w:r>
            <w:r>
              <w:rPr>
                <w:spacing w:val="38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7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0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47"/>
              </w:rPr>
              <w:t>«Национальный исследовательский ядерный университет «МИФИ</w:t>
            </w:r>
            <w:r>
              <w:rPr>
                <w:spacing w:val="-10"/>
              </w:rPr>
              <w:t>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567"/>
          <w:tab w:val="left" w:pos="1875" w:leader="none"/>
        </w:tabs>
        <w:ind w:firstLine="567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>УТВЕРЖДАЮ</w:t>
      </w:r>
      <w:r>
        <w:rPr>
          <w:bCs/>
          <w:sz w:val="28"/>
        </w:rPr>
        <w:t xml:space="preserve">  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__________________ И.А. Иванов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>«___» ___________ 20___года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Положение об отделе кадров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 xml:space="preserve">   ОТИ НИЯУ МИФИ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  <w:r>
        <w:br w:type="page"/>
      </w:r>
    </w:p>
    <w:p>
      <w:pPr>
        <w:pStyle w:val="Normal"/>
        <w:shd w:fill="FFFFFF" w:val="clear"/>
        <w:spacing w:before="0" w:after="0"/>
        <w:ind w:left="787" w:right="4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Общие положения</w:t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5"/>
        <w:numPr>
          <w:ilvl w:val="0"/>
          <w:numId w:val="2"/>
        </w:numPr>
        <w:shd w:fill="auto" w:val="clear"/>
        <w:spacing w:lineRule="exact" w:line="322" w:before="0" w:after="0"/>
        <w:ind w:left="23" w:hanging="23"/>
        <w:rPr/>
      </w:pPr>
      <w:r>
        <w:rPr>
          <w:sz w:val="28"/>
          <w:szCs w:val="28"/>
        </w:rPr>
        <w:t>Настоящее Положение регламентирует деятельность отдела кадров Озерского технологического института- филиала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(далее – институт)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 Отдел кадров (далее - "отдел") является структурным подразделением института и подчиняется непосредственно директору института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Отдел возглавляется начальником отдела кадров, который принимается на должность и увольняется с должности приказом директора институт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Работники отдела назначаются и освобождаются от должности приказом директора института по представлению начальника отдел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Начальник отдела кадров и его сотрудники в своей работе руководствуются: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ституцией Российской Федерации;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удовым кодексом Российской Федерации;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едеральными законами Российской Федерации;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азами и распоряжениями Президента Российской Федерации;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тановлениями и распоряжениями Правительства Российской Федерации;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онами Челябинской области;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вом НИЯУ МИФИ;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ожением об ОТИ НИЯУ МИФИ;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локальными актами университета и института; 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тодическими материалами по управлению персоналом;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стоящим положением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Отдел применяет в своей работе современные информационные технологии для работы с кадрами, средства взаимодействия и связи; добивается соблюдения правил и норм охран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Отдел имеет печать с обозначением своего наименования.</w:t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2. Структура отде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Структуру и штаты отдела утверждает директора институт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Руководство отделом кадров осуществляет Начальник отдела.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  <w:t>2.3. Отдел кадров имеет в своем составе три штатные единицы: начальник отдела кадров, два специалиста по кадрам.</w:t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3. Основные задачи отдела</w:t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Обеспечение формирования и рационального использования кадрового потенциала институт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Организация системы учета кадров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Организация и ведение воинского учета в институте.</w:t>
      </w:r>
    </w:p>
    <w:p>
      <w:pPr>
        <w:pStyle w:val="Style13"/>
        <w:spacing w:before="0" w:after="0"/>
        <w:jc w:val="both"/>
        <w:rPr>
          <w:b/>
          <w:b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Обеспечение прав, льгот и гарантий работников предприятия.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4. Функции отде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Разработка кадровой политики и стратегии институт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Разработка прогнозов, определение текущей потребности в кадрах и источников ее удовлетворения на основе изучения рынка труд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Комплектование института кадрами служащих и требуемых специалистов, специальностей и квалификации в соответствии с изменяющимися внешними и внутренними условиями её деятельности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Формирование и ведение банка данных о количественном и качественном составе кадров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Подбор и отбор работников совместно с директором института и внесение соответствующих предложений об их назначении на указанные должности, оформление приказов о приеме на работу и другой необходимой для этого документации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6. Разработка предложений о приеме на работу по конкурсу профессорско-преподавательского состава в соответствии с порядком, установленным законодательством, подготовка и организация работы конкурсной комиссии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7. Информирование об имеющихся вакансиях, использование средств массовой информации для помещения объявлений о найме работников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8. Установление прямых связей со службами занятости при необходимости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9. Оформление приема, перевода и увольнения работников в соответствии с трудовым законодательством, положениями, инструкциями и приказами ректора университета и директора институт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0. Учет личного состав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1. Выдача справок о настоящей и прошлой трудовой деятельности работников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2. Прием, заполнение, хранение и выдача трудовых книжек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3. Ведение установленной документации по кадрам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4. Подготовка материалов для представления персонала к поощрениям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5. Подготовка материалов по привлечению работников к материальной и дисциплинарной ответственност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ru-RU"/>
        </w:rPr>
        <w:t>4.16. Контроль за правильностью расстановки работников и использования их труда в структурных подразделениях институт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7. Изучение профессиональных, деловых и моральных качеств работников в процессе их трудовой деятельности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9. Участие в анализе результатов аттестации работников, осуществление постоянного контроля за ходом выполнения решений аттестационной комиссии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0. Выдача справок о работе в институте, занимаемой должности и размере заработной платы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1. Обеспечение социальных гарантий трудящихся в области занятости, соблюдения порядка трудоустройства и переобучения высвобождающихся работников, предоставления им установленных льгот и компенсаций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2. Составление графиков отпусков, учет использования работниками отпусков, оформление очередных отпусков в соответствии с утвержденными графиками и дополнительных отпусков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3. Оформление и учет командировок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4. Табельный учет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5. Контроль за состоянием трудовой дисциплины и соблюдением работниками правил внутреннего распорядк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6. Анализ текучести кадров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7. Разработка мероприятий по укреплению трудовой дисциплины, снижению текучести кадров, потерь рабочего времени, контроль за их выполнением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8. Рассмотрение жалоб и заявлений работников по вопросам приема, перемещения и увольнения, нарушения трудового законодательств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9. Принятие мер к выявлению и устранению причин, порождающих жалобы работников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0. Своевременное выявление и конструктивное разрешение трудовых конфликтов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1. Методическое руководство деятельностью других структурных подразделений по кадровым вопросам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2. Ведение делопроизводства, формирование и отправление/получение корреспонденции и другой информации по электронным каналам связи по вопросам деятельности отдел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3. Организация ведения нормативно-справочной информации, относящейся к функциям отдел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4. Сохранение персональных данных работников и студентов, а также иных сведений конфиденциального характер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5. Ведение работы по комплектованию, хранению, учету и использованию архивных документов, образовавшихся в ходе деятельности отдел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5. Права отдела кадр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 кадров для решения возложенных на него задач имеет право: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Запрашивать необходимые данные о работниках, а при приеме на работу и перемещениях работников - мнение руководителей соответствующих структурных подразделений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Контролировать соблюдение в отношении работников законодательства о труде, предоставление установленных льгот и преимуществ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Самостоятельно вести переписку по вопросам подбора кадров, а также по другим вопросам, входящим в компетенцию отдела и не требующим согласования с директором институт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Представительствовать в установленном порядке от имени института по вопросам, относящимся к компетенции отдела, во взаимоотношениях с государственными и муниципальными органами, а также другими предприятиями (организациями), учреждениями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Давать разъяснения, рекомендации и указания по вопросам, входящим в компетенцию отдел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 Проводить совещания и участвовать в совещаниях, проводимых в организации по кадровым вопроса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6. Взаимодействие со структурными подразделениями институт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В процессе деятельности отдел взаимодействует со всеми структурными подразделениями институт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Отдел согласовывает разработанные проекты приказов со всеми заинтересованными подразделениям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ru-RU"/>
        </w:rPr>
        <w:t>6.3.В пределах своей компетенции осуществляет взаимоотношения с государственными и муниципальными органами, а также другими организациями и учреждениям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7. Ответственность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2. Ответственность работников отдела устанавливается действующим законодательством и должностными инструкциями.</w:t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3. Начальник и другие работники отдела несут персональную ответственность за правильность оформляемых ими документов, их соответствие законодательству Российской Федерац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8. Критерии оценки деятельности отде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 Своевременное и качественное выполнение поставленных целей и задач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2. Качественное выполнение функциональных обязанност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357" w:hanging="0"/>
      </w:pPr>
      <w:rPr/>
    </w:lvl>
    <w:lvl w:ilvl="1">
      <w:start w:val="1"/>
      <w:numFmt w:val="upperLetter"/>
      <w:lvlText w:val="%2."/>
      <w:lvlJc w:val="left"/>
      <w:pPr>
        <w:tabs>
          <w:tab w:val="num" w:pos="1554"/>
        </w:tabs>
        <w:ind w:left="1194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837"/>
        </w:tabs>
        <w:ind w:left="837" w:hanging="0"/>
      </w:pPr>
      <w:rPr/>
    </w:lvl>
    <w:lvl w:ilvl="3">
      <w:start w:val="1"/>
      <w:numFmt w:val="lowerLetter"/>
      <w:lvlText w:val="%4)"/>
      <w:lvlJc w:val="left"/>
      <w:pPr>
        <w:tabs>
          <w:tab w:val="num" w:pos="2994"/>
        </w:tabs>
        <w:ind w:left="2634" w:hanging="0"/>
      </w:pPr>
      <w:rPr/>
    </w:lvl>
    <w:lvl w:ilvl="4">
      <w:start w:val="1"/>
      <w:numFmt w:val="decimal"/>
      <w:lvlText w:val="(%5)"/>
      <w:lvlJc w:val="left"/>
      <w:pPr>
        <w:tabs>
          <w:tab w:val="num" w:pos="3714"/>
        </w:tabs>
        <w:ind w:left="3354" w:hanging="0"/>
      </w:pPr>
      <w:rPr/>
    </w:lvl>
    <w:lvl w:ilvl="5">
      <w:start w:val="1"/>
      <w:numFmt w:val="lowerLetter"/>
      <w:lvlText w:val="(%6)"/>
      <w:lvlJc w:val="left"/>
      <w:pPr>
        <w:tabs>
          <w:tab w:val="num" w:pos="4434"/>
        </w:tabs>
        <w:ind w:left="4074" w:hanging="0"/>
      </w:pPr>
      <w:rPr/>
    </w:lvl>
    <w:lvl w:ilvl="6">
      <w:start w:val="1"/>
      <w:numFmt w:val="lowerRoman"/>
      <w:lvlText w:val="(%7)"/>
      <w:lvlJc w:val="left"/>
      <w:pPr>
        <w:tabs>
          <w:tab w:val="num" w:pos="5154"/>
        </w:tabs>
        <w:ind w:left="479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874"/>
        </w:tabs>
        <w:ind w:left="5514" w:hanging="0"/>
      </w:pPr>
      <w:rPr/>
    </w:lvl>
    <w:lvl w:ilvl="8">
      <w:start w:val="1"/>
      <w:numFmt w:val="lowerRoman"/>
      <w:lvlText w:val="(%9)"/>
      <w:lvlJc w:val="left"/>
      <w:pPr>
        <w:tabs>
          <w:tab w:val="num" w:pos="6594"/>
        </w:tabs>
        <w:ind w:left="6234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еречисление (список) Знак Знак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hd w:fill="FFFFFF" w:val="clear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4"/>
      <w:szCs w:val="24"/>
    </w:rPr>
  </w:style>
  <w:style w:type="character" w:styleId="21">
    <w:name w:val="Заголовок 2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еречисление"/>
    <w:basedOn w:val="Normal"/>
    <w:next w:val="Normal"/>
    <w:qFormat/>
    <w:pPr>
      <w:numPr>
        <w:ilvl w:val="0"/>
        <w:numId w:val="5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Cs/>
      <w:szCs w:val="20"/>
    </w:rPr>
  </w:style>
  <w:style w:type="paragraph" w:styleId="Contents3">
    <w:name w:val="TOC 3"/>
    <w:basedOn w:val="Normal"/>
    <w:next w:val="Normal"/>
    <w:pPr>
      <w:numPr>
        <w:ilvl w:val="0"/>
        <w:numId w:val="4"/>
      </w:numPr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6">
    <w:name w:val="Перечисление (список) Знак Знак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Header1">
    <w:name w:val="header"/>
    <w:basedOn w:val="Normal"/>
    <w:qFormat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Arial" w:hAnsi="Arial" w:cs="Arial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0" w:after="0"/>
      <w:ind w:firstLine="851"/>
      <w:jc w:val="both"/>
    </w:pPr>
    <w:rPr>
      <w:szCs w:val="20"/>
    </w:rPr>
  </w:style>
  <w:style w:type="paragraph" w:styleId="Style18">
    <w:name w:val="Стиль Абзац"/>
    <w:basedOn w:val="Normal"/>
    <w:qFormat/>
    <w:pPr>
      <w:spacing w:before="0" w:after="0"/>
      <w:ind w:firstLine="709"/>
      <w:jc w:val="both"/>
    </w:pPr>
    <w:rPr>
      <w:szCs w:val="20"/>
    </w:rPr>
  </w:style>
  <w:style w:type="paragraph" w:styleId="12">
    <w:name w:val=" Знак Знак Знак Знак Знак Знак 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567"/>
        <w:tab w:val="left" w:pos="708" w:leader="none"/>
      </w:tabs>
      <w:spacing w:before="0" w:after="0"/>
      <w:jc w:val="both"/>
    </w:pPr>
    <w:rPr>
      <w:b/>
      <w:bCs/>
      <w:i/>
      <w:iCs/>
      <w:color w:val="0000FF"/>
      <w:sz w:val="28"/>
      <w:szCs w:val="28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jc w:val="both"/>
    </w:pPr>
    <w:rPr/>
  </w:style>
  <w:style w:type="paragraph" w:styleId="Style20">
    <w:name w:val="Цитата"/>
    <w:basedOn w:val="Normal"/>
    <w:qFormat/>
    <w:pPr>
      <w:spacing w:before="40" w:after="0"/>
      <w:ind w:left="567" w:right="566" w:firstLine="567"/>
      <w:jc w:val="both"/>
    </w:pPr>
    <w:rPr>
      <w:i/>
      <w:sz w:val="20"/>
    </w:rPr>
  </w:style>
  <w:style w:type="paragraph" w:styleId="Footnote">
    <w:name w:val="Footnote Text"/>
    <w:basedOn w:val="Normal"/>
    <w:pPr>
      <w:spacing w:lineRule="auto" w:line="312" w:before="0" w:after="0"/>
      <w:ind w:firstLine="709"/>
      <w:jc w:val="both"/>
    </w:pPr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BookmanOldStyle14pt2">
    <w:name w:val="Стиль Заголовок 3 + Bookman Old Style 14 pt по ширине Слева:  2..."/>
    <w:basedOn w:val="Normal"/>
    <w:qFormat/>
    <w:pPr>
      <w:spacing w:before="0" w:after="0"/>
      <w:jc w:val="center"/>
    </w:pPr>
    <w:rPr>
      <w:rFonts w:ascii="Bookman Old Style" w:hAnsi="Bookman Old Style" w:cs="Bookman Old Style"/>
      <w:sz w:val="32"/>
      <w:szCs w:val="28"/>
    </w:rPr>
  </w:style>
  <w:style w:type="paragraph" w:styleId="24">
    <w:name w:val="Стиль2"/>
    <w:basedOn w:val="Normal"/>
    <w:qFormat/>
    <w:pPr>
      <w:spacing w:before="0" w:after="0"/>
      <w:jc w:val="center"/>
    </w:pPr>
    <w:rPr>
      <w:rFonts w:ascii="Bookman Old Style" w:hAnsi="Bookman Old Style" w:cs="Bookman Old Style"/>
      <w:b/>
      <w:sz w:val="32"/>
    </w:rPr>
  </w:style>
  <w:style w:type="paragraph" w:styleId="130">
    <w:name w:val="Стиль Заголовок 1 + по ширине Перед:  3 пт После:  0 пт"/>
    <w:basedOn w:val="24"/>
    <w:qFormat/>
    <w:pPr/>
    <w:rPr>
      <w:spacing w:val="22"/>
    </w:rPr>
  </w:style>
  <w:style w:type="paragraph" w:styleId="33">
    <w:name w:val="Стиль3"/>
    <w:basedOn w:val="11"/>
    <w:qFormat/>
    <w:pPr>
      <w:keepNext w:val="true"/>
      <w:widowControl w:val="false"/>
      <w:tabs>
        <w:tab w:val="clear" w:pos="567"/>
        <w:tab w:val="left" w:pos="1080" w:leader="none"/>
      </w:tabs>
      <w:spacing w:lineRule="auto" w:line="360" w:before="0" w:after="0"/>
      <w:ind w:left="1080" w:hanging="720"/>
      <w:jc w:val="center"/>
      <w:outlineLvl w:val="0"/>
    </w:pPr>
    <w:rPr>
      <w:rFonts w:ascii="Book Antiqua" w:hAnsi="Book Antiqua" w:cs="Book Antiqua"/>
      <w:b/>
      <w:caps/>
      <w:color w:val="000000"/>
      <w:kern w:val="2"/>
      <w:sz w:val="28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79" w:before="400" w:after="0"/>
      <w:ind w:firstLine="1420"/>
      <w:jc w:val="both"/>
    </w:pPr>
    <w:rPr>
      <w:sz w:val="22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379" w:before="0" w:after="0"/>
      <w:ind w:left="480" w:firstLine="22"/>
      <w:jc w:val="both"/>
    </w:pPr>
    <w:rPr>
      <w:szCs w:val="20"/>
    </w:rPr>
  </w:style>
  <w:style w:type="paragraph" w:styleId="Style22">
    <w:name w:val="СтильЗаг"/>
    <w:basedOn w:val="TextBody"/>
    <w:qFormat/>
    <w:pPr>
      <w:spacing w:before="0" w:after="0"/>
    </w:pPr>
    <w:rPr>
      <w:b/>
      <w:i/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Основной текст2"/>
    <w:basedOn w:val="Normal"/>
    <w:qFormat/>
    <w:pPr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43:00Z</dcterms:created>
  <dc:creator>User</dc:creator>
  <dc:description/>
  <cp:keywords/>
  <dc:language>en-US</dc:language>
  <cp:lastModifiedBy>user</cp:lastModifiedBy>
  <cp:lastPrinted>2022-02-28T16:59:00Z</cp:lastPrinted>
  <dcterms:modified xsi:type="dcterms:W3CDTF">2022-03-10T09:43:00Z</dcterms:modified>
  <cp:revision>2</cp:revision>
  <dc:subject/>
  <dc:title> </dc:title>
</cp:coreProperties>
</file>