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111"/>
        <w:rPr/>
      </w:pPr>
      <w:r>
        <w:rPr/>
        <w:t xml:space="preserve">МИНИСТЕРСТВО НАУКИ И ВЫСШЕГО ОБРАЗОВАНИЯ </w:t>
        <w:br/>
        <w:t>РОССИЙСКОЙ ФЕДЕРАЦИИ</w:t>
      </w:r>
    </w:p>
    <w:p>
      <w:pPr>
        <w:pStyle w:val="07"/>
        <w:rPr/>
      </w:pPr>
      <w:r>
        <w:rPr/>
        <w:t>ФЕДЕРАЛЬНОЕ ГОСУДАРСТВЕННОЕ АВТОНОМНОЕ ОБРАЗОВАТЕЛЬНОЕ УЧРЕЖДЕНИЕ</w:t>
      </w:r>
      <w:r>
        <w:rPr>
          <w:lang w:val="ru-RU" w:eastAsia="ru-RU"/>
        </w:rPr>
        <w:t xml:space="preserve"> </w:t>
      </w:r>
      <w:r>
        <w:rPr>
          <w:caps w:val="false"/>
          <w:smallCaps w:val="false"/>
        </w:rPr>
        <w:t>ВЫСШЕГО ОБРАЗОВАНИЯ</w:t>
      </w:r>
    </w:p>
    <w:p>
      <w:pPr>
        <w:pStyle w:val="121"/>
        <w:rPr/>
      </w:pPr>
      <w:r>
        <w:rPr/>
        <w:t>«Национальный исследовательский ядерный университет «МИФИ»</w:t>
      </w:r>
    </w:p>
    <w:p>
      <w:pPr>
        <w:pStyle w:val="131"/>
        <w:rPr>
          <w:lang w:val="ru-RU" w:eastAsia="ru-RU"/>
        </w:rPr>
      </w:pPr>
      <w:r>
        <w:rPr/>
        <w:t>Озерский технологический институт -</w:t>
      </w:r>
    </w:p>
    <w:p>
      <w:pPr>
        <w:pStyle w:val="105"/>
        <w:rPr/>
      </w:pPr>
      <w:r>
        <w:rPr/>
        <w:t>филиал федерального государственного автономного образовательного учреждения</w:t>
      </w:r>
    </w:p>
    <w:p>
      <w:pPr>
        <w:pStyle w:val="105"/>
        <w:rPr/>
      </w:pPr>
      <w:r>
        <w:rPr/>
        <w:t>высшего образования «Национальный исследовательский ядерный университет «МИФИ»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  <w:t>(ОТИ НИЯУ МИФИ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1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Организация дипломного проектиров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 </w:t>
      </w:r>
      <w:r>
        <w:rPr>
          <w:rFonts w:cs="Times New Roman" w:ascii="Times New Roman" w:hAnsi="Times New Roman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специалист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цели дисциплины «Организация дипломного проектирования»: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стематизация, закрепление и расширение теоретических и практических знаний студентов при подготовке к дипломному проектированию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навыков ведения самостоятельной работы и овладения методикой исследования при решении определенных проблем и вопросов в дипломном проекте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е уровня теоретических и практических знаний студентов, а также умения применять их для решения конкретных практических задач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</w:rPr>
        <w:t>МЕСТО УЧЕБНОЙ ДИСЦИПЛИНЫ В СТРУКТУРЕ ОП ВО</w:t>
      </w:r>
    </w:p>
    <w:p>
      <w:pPr>
        <w:pStyle w:val="14"/>
        <w:ind w:firstLine="709"/>
        <w:rPr/>
      </w:pPr>
      <w:r>
        <w:rPr/>
        <w:t>Дисциплина «Организация дипломного проектирования» входит Блок 1 «Дисциплины (модули)» в формируемую участниками образовательных отношений часть основной образовательной программы специалитета «Экономико-правовое обеспечение экономической безопасн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проектом на всех этапах его жизненного цик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5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экономические приоритеты, использовать принципы и методы оценки экономической безопасности, формирования и реализации стратегии экономической безопасности на уровне страны, региона, муниципального образования, пред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1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экспертизу нормативно-правовых актов в целях обнаружения потенциальных угроз экономической безопасности хозяйствующего субъекта и консультирование по направлениям своей профессиональ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1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экспертную оценку факторов риска, способных создать социально-экономические ситуации критического характера, оценивать возможные экономические потери в случае нарушения экономической безопасности, определять необходимые компенсационные резервы</w:t>
            </w:r>
          </w:p>
        </w:tc>
      </w:tr>
    </w:tbl>
    <w:p>
      <w:pPr>
        <w:pStyle w:val="Normal"/>
        <w:spacing w:lineRule="auto" w:line="276" w:before="200" w:after="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418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и выпускной квалификационной работы (ВК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мы ВКР и её утверж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и содержание ВКР. Порядок выполнения и организация подготовки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и сроки выполнения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текстового матери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10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иллюстрациям  на защите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1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1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рецензирование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16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ВКР к защит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 – 18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Цели выпускной квалификационной работы (ВКР)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теоретических и практических знаний студентов по избранной теме. Обоснование необходимости решения конкретной экономической задачи на основе изучения литературы. Постановка задач. Общие требования к работ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бор темы ВКР и её утверждени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тематики ВКР, подбор руководителя, место прохождения преддипломной практики. Подбор консультанта. Оценка возможности продолжения исследований, начатых в курсовых работах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руктура и содержание ВКР. Порядок выполнения и организация подготовки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выполнение ВКР. Титульный лист. Аннотация. Содержание. Введение. Обоснование выбора темы и ее актуальность. Аналитико-практическая часть работы. Заключение. Список использованных источников и литературы. Приложение. Структурная схема выполнения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этапы и сроки выполнения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дипломного проектирования. Последовательность выполнения отдельных этапов. Представление ВКР в готовом виде на кафедру для проведения нормоконтроля. Предзащита и рецензирование. Защита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зложение текстового материала.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</w:rPr>
        <w:t>Оформление пояснительной записки. Требования к изложению текста. Последовательность представления материала в пояснительной записке. Нумерация разделов и подразделов. Оформление заголовков разделов и подразделов. Дополнительные пункты и подпункты и их нумерация. Представление формул, таблиц и рисунков. Оформление списка литературы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к иллюстрациям  на защите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еобходимости графической части ВКР при представлении на защиту. Перечень обязательных слайдов. Оформление иллюстраций для пояснительной записки. Представление результатов работы в виде таблиц, графиков, диаграмм. Овладение навыками подготовки мультимедийной презентации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уководство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методическое руководство преддипломной практики и ВКР. Непосредственное руководство практикой и ВКР. Задачи руководителя ВКР. Особенности предзащиты. Задачи руководителя ВКР на разных стадиях подготовки и выполнения ВКР. Подготовка отзыва руководителя, его содержани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нешнее рецензирование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еобходимости внешнего рецензирования. Утверждение состава рецензентов. Основные положения рецензии. Сроки ее представления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дготовка ВКР к защит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Состав ГЭК. Организация заседания ГЭК. Подготовка студента к защите. Структура доклада и распределение времени защиты ВКР. Процедура защиты (доклад, вопросы, представление отзыва и рецензии). Завершающий этап публичной защиты ВКР, оглашение результатов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студенты могут использовать библиотечный фонд института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занятий студенты знакомятся с основными теоретическими положениями организации дипломного проектирования и их практическим освоением на основе знакомства с пояснительными записками ВКР прошлых лет и подготовки отдельной документации по своей работе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Организация дипломного проектирования» заканчивается зачетом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курса применяются следующие виды самостоятельной работы: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во время основных практических занятий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под контролем преподавателя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аудиторная самостоятельная работ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тодические указания по организации и выполнению выпускной квалификационной работы. – г. Озерск, 2014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2.</w:t>
        <w:tab/>
        <w:t>Положение об итоговой государственной аттестации выпускников вузов Российской Федерации: утв. приказом Миобразования РФ 25.03.2013 г. №1155 [Электронный ресурс] / Рос/ образование: федерал/ портал. - Режим доступа к пол.:  http://www.edu.ru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3. Положение об итоговой государственной аттестации выпускников Челябинского института (филиала) ГОУ ВПО «РГТЭУ» [Текст]: утв. Решением Ученого Совета Челяб. ин-та (фил.) ГОУ ВПО «РГТЭУ» от 04.11.2004, протокол №4. –Челябинск: [б.и.], 2004. – 11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4. Бархатов, А.П. Методические рекомендации по выполнению дипломных работ [Текст]: для спец. 060500 «Бух. учет, анализ и аудит» / А.П. Бархатов, Т.Г. Железнова; Моск. ун-т потребител. кооперации. – М.: Дашков и К, 2006. – 5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5. ГОСТ 7.1–2003 Библиографическая запись. Библиографическое описание. Общие требования и правила составления [Текст]: Межгос. стандарт. – Взамен ГОСТ 7.1-84, ГОСТ 7.16-79,  ГОСТ 7.18-79,  ГОСТ 7.34-81, ГОСТ 7.40 – 82; введ. 01.07.2004. - Минск: Межгос. совет по стандартизации, метрологии и сертификации, 2004. – 97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6. Дипломная работа: подготовка, защита, оформление: метод. указ./ УрСЭИ АТиСО; сост Н.В. Киреева. –Челябинск: [Б.и.], 2005. – 7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7. Казарина, С. А. Основы библиографии и информационной культуры [Текст]: учеб. пособие / С. А. Казарина, В. В. Луцук; Челяб. ин-т (фил.) ГОУ ВПО «РГТЭУ», Б-ка. – Челябинск: [Б. и.], 2004. – 93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8. Методические указания по оформлению библиографии в структуре письменных работ [Текст] / Челяб.ин-т (фил.) ГОУ ВПО «РГТЭУ», Б-ка; сост. В.В.Луцук. – Челябинск: [Б.и.], 2006. – 15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б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зентации ВКР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/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5.01 «Экономическая безопасность», специализация  «Экономико-правовое обеспечение экономической безопасности»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7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2-28T12:36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