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/>
            <w:vAlign w:val="center"/>
          </w:tcPr>
          <w:p>
            <w:pPr>
              <w:pStyle w:val="Normal"/>
              <w:jc w:val="center"/>
              <w:rPr>
                <w:spacing w:val="6"/>
              </w:rPr>
            </w:pPr>
            <w:r>
              <w:rPr>
                <w:spacing w:val="6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Национальный исследовательский ядерный университет «МИФИ»</w:t>
            </w:r>
          </w:p>
        </w:tc>
      </w:tr>
      <w:tr>
        <w:trPr/>
        <w:tc>
          <w:tcPr>
            <w:tcW w:w="100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профессионально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Факультет повышения квалификации и переподготовки кадр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5116"/>
      </w:tblGrid>
      <w:tr>
        <w:trPr>
          <w:trHeight w:val="2684" w:hRule="atLeast"/>
        </w:trPr>
        <w:tc>
          <w:tcPr>
            <w:tcW w:w="5089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      И. А. Иванов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_ 2021 г.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профессиональная программа повышения квалифик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u w:val="single"/>
        </w:rPr>
        <w:t>Использование технологий ТРИЗ в процессе формирования инженерного мышления специалистов ГК Росатом</w:t>
      </w:r>
      <w:r>
        <w:rPr>
          <w:i/>
          <w:sz w:val="28"/>
          <w:szCs w:val="28"/>
          <w:u w:val="single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ёрск, 2021</w:t>
      </w:r>
    </w:p>
    <w:p>
      <w:pPr>
        <w:pStyle w:val="Normal"/>
        <w:suppressAutoHyphens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полнительная профессиональная программа повышения квалификации составл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золковой Н.А., канд. филос. н., доцентом, доцентом кафедры гуманитарных дисципл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ополнительная профессиональная программа обсуждена на заседании Факультета повышения квалификации и переподготовки кадров _______________2021 г. (протокол № ___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overflowPunct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ан</w:t>
        <w:tab/>
        <w:t>Е.Г. Изарова</w:t>
      </w:r>
      <w:r>
        <w:br w:type="page"/>
      </w:r>
    </w:p>
    <w:p>
      <w:pPr>
        <w:pStyle w:val="Normal"/>
        <w:suppressAutoHyphens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ограммы заложены принципы теории решения изобретательских задач (ТРИЗ), однако акцент курса делается на раскрытии креативного потенциала работников высшего образования. Основная задача курса – осмысление роли личности преподавателя в образовательном процессе, переживающем переход на дистанционный формат обуч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экспериментальной и рассчитана на углубление общемировоззренческой, общеметодологической и профессиональной подготовки преподавателей. Целевая аудитория: преподавательский состав СПО и ВПО, а также инженерно-технические работники ОТИ НИЯУ МИФИ и сотрудники ФГУП «ПО «Маяк», имеющие тесную профессиональную связь с вуз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аждое занятие курса содержит две части: теоретическую и тренинговую (практическую), во время которой происходит отработка навыков. Исходя из требований времени, программа рассчитана на проведение занятий, как в очном, так и в дистанционном формат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одготовки по программ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освоения курса «Использование технологий ТРИЗ в процессе формирования инженерного мышления специалистов ГК Росатом» являются: защита от профессионального выгорания, освоение новых технологий в образования, раскрытие и тренировка собственного когнитивного потенциала преподавателя, нахождение новых междисциплинарных связей и формирование совершенного нового образа преподавателя, соответствующего гуманитарным вызовам тотальной цифровизации. В процессе работы над собой обучающиеся должны найти для себя ответы на важные вопросы современности: каким должен быть преподаватель, чтобы его нельзя было заменить «машинным кодом»; какой потенциал он должен в себе открыть, чтобы не потерять драгоценный дар коммуникации, формирующий человеческую цивилизацию и находящийся в настоящий момент под угрозой исчезновения или замены сетевыми суррогат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едшие подготовку и итоговую аттестацию получают целый комплекс так называемых «живых компетенций» для своей профессиональной деятельности, среди которых: усиление неведущего полушария головного мозга, доступ к неограниченным ресурсам собственной памяти, навыки реалистического рисования и классического стихосложения, овладение приёмами воздействия на собственное подсознание, усиление своих когнитивных способностей, вера в свои творческие возможности и способность выходить на совершенно новый уровень межличностной коммуникации, связанный с углублением взаимного доверия и взаимной ответственност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правления, по которым ведутся работы в рамках дополнительной профессиональной программы, являются приоритетными в области социально-гуманитарного знания, управления и повышения профессионального мастерства преподавател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етенции, подлежащие формированию по итогам обуче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образовательные результаты по программе)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рограмме предполагает освоение соответствующих универсальных (УК) и универсальных цифровых (УКЦ) компетенций:</w:t>
      </w:r>
    </w:p>
    <w:tbl>
      <w:tblPr>
        <w:tblW w:w="10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7273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76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76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 xml:space="preserve">З-УК-1 Знать: методы системного и критического анализа; методики разработки стратегии действий для выявления и решения проблемной ситуации </w:t>
            </w:r>
          </w:p>
          <w:p>
            <w:pPr>
              <w:pStyle w:val="Style211"/>
              <w:widowControl/>
              <w:spacing w:lineRule="auto" w:line="276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У-УК-1 Уметь: 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</w:t>
            </w:r>
          </w:p>
          <w:p>
            <w:pPr>
              <w:pStyle w:val="Style211"/>
              <w:widowControl/>
              <w:spacing w:lineRule="auto" w:line="276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В-УК-1 Владеть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276"/>
              <w:rPr/>
            </w:pPr>
            <w:r>
              <w:rPr>
                <w:rStyle w:val="FontStyle29"/>
                <w:sz w:val="24"/>
                <w:szCs w:val="24"/>
              </w:rPr>
              <w:t>УК-4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7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76"/>
              <w:rPr/>
            </w:pPr>
            <w:r>
              <w:rPr>
                <w:rStyle w:val="FontStyle29"/>
                <w:sz w:val="24"/>
                <w:szCs w:val="24"/>
              </w:rPr>
              <w:t>З-УК-4 Знать: правила и закономерности личной и деловой устной и письменной коммуникации; современные коммуникативные технологии на русском и иностранном языках; существующие профессиональные сообщества для профессионального взаимодействия</w:t>
            </w:r>
          </w:p>
          <w:p>
            <w:pPr>
              <w:pStyle w:val="Style151"/>
              <w:widowControl/>
              <w:spacing w:lineRule="auto" w:line="276"/>
              <w:rPr/>
            </w:pPr>
            <w:r>
              <w:rPr>
                <w:rStyle w:val="FontStyle29"/>
                <w:sz w:val="24"/>
                <w:szCs w:val="24"/>
              </w:rPr>
              <w:t>У-УК-4 Уметь: применять на практике коммуникативные технологии, методы и способы делового общения для академического и профессионального взаимодействия</w:t>
            </w:r>
          </w:p>
          <w:p>
            <w:pPr>
              <w:pStyle w:val="Style151"/>
              <w:widowControl/>
              <w:spacing w:lineRule="auto" w:line="276"/>
              <w:rPr>
                <w:spacing w:val="-2"/>
              </w:rPr>
            </w:pPr>
            <w:r>
              <w:rPr>
                <w:rStyle w:val="FontStyle29"/>
                <w:spacing w:val="-2"/>
                <w:sz w:val="24"/>
                <w:szCs w:val="24"/>
              </w:rPr>
              <w:t>В-УК-4 Владеть: методикой межличностного делового общения на русском и иностранном языках, с применением профессиональных языковых форм, средств и современных коммуникативных технологий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276"/>
              <w:rPr/>
            </w:pPr>
            <w:r>
              <w:rPr>
                <w:rStyle w:val="FontStyle29"/>
                <w:sz w:val="24"/>
                <w:szCs w:val="24"/>
              </w:rPr>
              <w:t>УК-6 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  <w:tc>
          <w:tcPr>
            <w:tcW w:w="7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76"/>
              <w:rPr/>
            </w:pPr>
            <w:r>
              <w:rPr>
                <w:rStyle w:val="FontStyle29"/>
                <w:sz w:val="24"/>
                <w:szCs w:val="24"/>
              </w:rPr>
              <w:t xml:space="preserve">З-УК-6 Знать: методики самооценки, самоконтроля и саморазвития с использованием подходов здоровьесбережения </w:t>
            </w:r>
          </w:p>
          <w:p>
            <w:pPr>
              <w:pStyle w:val="Style151"/>
              <w:widowControl/>
              <w:spacing w:lineRule="auto" w:line="276"/>
              <w:rPr/>
            </w:pPr>
            <w:r>
              <w:rPr>
                <w:rStyle w:val="FontStyle29"/>
                <w:sz w:val="24"/>
                <w:szCs w:val="24"/>
              </w:rPr>
              <w:t>У-УК-6 Уметь: решать задачи собственного личностного и профессионального развития, определять и реализовывать приоритеты совершенствования собственной деятельности; применять методики самооценки и самоконтроля; применять методики, позволяющие улучшить и сохранить здоровье в процессе жизнедеятельности</w:t>
            </w:r>
          </w:p>
          <w:p>
            <w:pPr>
              <w:pStyle w:val="Style151"/>
              <w:widowControl/>
              <w:spacing w:lineRule="auto" w:line="276"/>
              <w:rPr/>
            </w:pPr>
            <w:r>
              <w:rPr>
                <w:rStyle w:val="FontStyle29"/>
                <w:sz w:val="24"/>
                <w:szCs w:val="24"/>
              </w:rPr>
              <w:t>В-УК-6 Владеть: технологиями и навыками управления своей познавательной деятельностью и ее совершенствования на основе самооценки, самоконтроля и принципов самообразования в течение всей жизни, в том числе с использованием здоровьесберегающих подходов и методик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276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УКЦ-3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7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76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З-УКЦ-3 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(в том числе с использованием цифровых средств)У-УКЦ-3 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(в том числе с использованием цифровых средств)</w:t>
            </w:r>
          </w:p>
          <w:p>
            <w:pPr>
              <w:pStyle w:val="Style111"/>
              <w:widowControl/>
              <w:tabs>
                <w:tab w:val="clear" w:pos="708"/>
                <w:tab w:val="left" w:pos="10258" w:leader="underscore"/>
              </w:tabs>
              <w:spacing w:lineRule="auto" w:line="276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В-УКЦ-3 Владеть: методами управления собственным временем, технологиями приобретения, использования и обновления социокультурных и профессиональных знаний,</w:t>
            </w:r>
            <w:r>
              <w:rPr/>
              <w:br/>
            </w:r>
            <w:r>
              <w:rPr>
                <w:rStyle w:val="FontStyle29"/>
                <w:sz w:val="24"/>
                <w:szCs w:val="24"/>
              </w:rPr>
              <w:t>умений и навыков; методиками саморазвития и</w:t>
            </w:r>
            <w:r>
              <w:rPr/>
              <w:br/>
            </w:r>
            <w:r>
              <w:rPr>
                <w:rStyle w:val="FontStyle29"/>
                <w:sz w:val="24"/>
                <w:szCs w:val="24"/>
              </w:rPr>
              <w:t>самообразования в течение всей жизни (в том числе с использованием цифровых средств)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курса включает лекции, практические занятия и контрольные мероприятия. Тем не менее, программа предполагает также существенные отличия от стандартного способа проведения занятий и предлагает, скорее, реализовать форму творческой лаборатории. Участники работают в аудитории и продолжают работать дома, периодически получая задания, требующие круглосуточного мониторинга собственных когнитивных процессов, последующей рефлексии и письменной фиксации результатов. Необходимо ежесуточное выполнение некоторых типов заданий с первого до последнего дня 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процедуры оценивания в конце курса предусмотрен  стандартизованный проверочный тест на знание общих теоретических вопросов.</w:t>
      </w:r>
    </w:p>
    <w:p>
      <w:pPr>
        <w:pStyle w:val="Style34"/>
        <w:widowControl w:val="false"/>
        <w:spacing w:lineRule="auto" w:line="276" w:before="0" w:after="0"/>
        <w:ind w:left="426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учеб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й профессиональной программы повышения квалификации преподавателей и инженерно-технических работников ОТИ НИЯУ МИФ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u w:val="single"/>
        </w:rPr>
        <w:t>Использование технологий ТРИЗ в процессе формирования инженерного мышления специалистов ГК Росатом</w:t>
      </w:r>
      <w:r>
        <w:rPr>
          <w:i/>
          <w:sz w:val="28"/>
          <w:szCs w:val="28"/>
          <w:u w:val="single"/>
        </w:rPr>
        <w:t>»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Форма обучения 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очная / дистанционнная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щий объем программы (в часах): 80 часов.</w:t>
      </w:r>
    </w:p>
    <w:p>
      <w:pPr>
        <w:pStyle w:val="Normal"/>
        <w:widowControl w:val="false"/>
        <w:rPr/>
      </w:pPr>
      <w:r>
        <w:rPr/>
      </w:r>
    </w:p>
    <w:tbl>
      <w:tblPr>
        <w:tblW w:w="9920" w:type="dxa"/>
        <w:jc w:val="left"/>
        <w:tblInd w:w="-13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95"/>
        <w:gridCol w:w="2265"/>
        <w:gridCol w:w="855"/>
        <w:gridCol w:w="1921"/>
        <w:gridCol w:w="2219"/>
        <w:gridCol w:w="1865"/>
      </w:tblGrid>
      <w:tr>
        <w:trPr>
          <w:trHeight w:val="411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7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зделов</w:t>
            </w:r>
          </w:p>
        </w:tc>
        <w:tc>
          <w:tcPr>
            <w:tcW w:w="85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600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411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ная учебная нагрузка</w:t>
            </w:r>
          </w:p>
        </w:tc>
        <w:tc>
          <w:tcPr>
            <w:tcW w:w="18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>
          <w:trHeight w:val="411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оретические занятия</w:t>
            </w:r>
          </w:p>
        </w:tc>
        <w:tc>
          <w:tcPr>
            <w:tcW w:w="22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8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411" w:hRule="atLeast"/>
        </w:trPr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технологий ТРИЗ в процессе формирования инженерного мышления специалистов ГК Росатом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ервая подгруппа)</w:t>
            </w:r>
          </w:p>
        </w:tc>
        <w:tc>
          <w:tcPr>
            <w:tcW w:w="18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ервая подгруппа)</w:t>
            </w:r>
          </w:p>
        </w:tc>
      </w:tr>
      <w:tr>
        <w:trPr>
          <w:trHeight w:val="411" w:hRule="atLeast"/>
        </w:trPr>
        <w:tc>
          <w:tcPr>
            <w:tcW w:w="79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9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(вторая подгруппа)</w:t>
            </w:r>
          </w:p>
        </w:tc>
        <w:tc>
          <w:tcPr>
            <w:tcW w:w="186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вторая подгруппа)</w:t>
            </w:r>
          </w:p>
        </w:tc>
      </w:tr>
      <w:tr>
        <w:trPr>
          <w:trHeight w:val="411" w:hRule="atLeast"/>
        </w:trPr>
        <w:tc>
          <w:tcPr>
            <w:tcW w:w="7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9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2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708" w:footer="708" w:bottom="1134"/>
          <w:pgNumType w:fmt="decimal"/>
          <w:formProt w:val="false"/>
          <w:titlePg/>
          <w:textDirection w:val="lrTb"/>
          <w:docGrid w:type="default" w:linePitch="360" w:charSpace="4294960742"/>
        </w:sectPr>
      </w:pPr>
    </w:p>
    <w:p>
      <w:pPr>
        <w:pStyle w:val="Style34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освоения дополнительной профессиональной программы повышения квалификации</w:t>
      </w:r>
    </w:p>
    <w:p>
      <w:pPr>
        <w:pStyle w:val="Style34"/>
        <w:spacing w:lineRule="auto" w:line="276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тоговой аттестации допускаются лица, выполнившие требования, предусмотренные программой, и успешно прошедшие все оценочные процедуры, предусмотренные программой профессионального модуля.</w:t>
      </w:r>
    </w:p>
    <w:p>
      <w:pPr>
        <w:pStyle w:val="Style34"/>
        <w:spacing w:lineRule="auto" w:line="360"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 итоговой аттестации по программе: тест по основным разделам курса.</w:t>
      </w:r>
    </w:p>
    <w:p>
      <w:pPr>
        <w:pStyle w:val="Style34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лушателям после успешного окончания обучения (выполнившим все требования учебного плана) выдаются документы установленного образца о повышении квалификации (свидетельство о повышении квалификации)</w:t>
      </w:r>
      <w:r>
        <w:rPr>
          <w:sz w:val="28"/>
          <w:szCs w:val="28"/>
        </w:rPr>
        <w:t>.</w:t>
      </w:r>
    </w:p>
    <w:p>
      <w:pPr>
        <w:pStyle w:val="Style34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ое обеспечение образовательного процесса по программе</w:t>
      </w:r>
    </w:p>
    <w:tbl>
      <w:tblPr>
        <w:tblW w:w="10364" w:type="dxa"/>
        <w:jc w:val="left"/>
        <w:tblInd w:w="-13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776"/>
        <w:gridCol w:w="3796"/>
        <w:gridCol w:w="3792"/>
      </w:tblGrid>
      <w:tr>
        <w:trPr/>
        <w:tc>
          <w:tcPr>
            <w:tcW w:w="27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 (вуз, год окончания, специальность)</w:t>
            </w:r>
          </w:p>
        </w:tc>
        <w:tc>
          <w:tcPr>
            <w:tcW w:w="37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ученая степень, звание. Стаж работы в данной или аналогичной должности, лет</w:t>
            </w:r>
          </w:p>
        </w:tc>
      </w:tr>
      <w:tr>
        <w:trPr/>
        <w:tc>
          <w:tcPr>
            <w:tcW w:w="10364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ind w:left="720" w:firstLine="709"/>
              <w:rPr/>
            </w:pPr>
            <w:r>
              <w:rPr/>
              <w:t>Профессорско-преподавательский состав программы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Подзолкова</w:t>
            </w:r>
          </w:p>
          <w:p>
            <w:pPr>
              <w:pStyle w:val="Normal"/>
              <w:jc w:val="center"/>
              <w:rPr/>
            </w:pPr>
            <w:r>
              <w:rPr/>
              <w:t>Наталия Андреевна</w:t>
            </w:r>
          </w:p>
        </w:tc>
        <w:tc>
          <w:tcPr>
            <w:tcW w:w="3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Уральский государственный университет им. А.М. Горького, 2000, «Философ, преподаватель философии»</w:t>
            </w:r>
          </w:p>
        </w:tc>
        <w:tc>
          <w:tcPr>
            <w:tcW w:w="37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Доцент кафедры гуманитарных дисциплин ОТИ НИЯУ МИФИ, к.филос.н., доцент. 16 лет</w:t>
            </w:r>
          </w:p>
        </w:tc>
      </w:tr>
    </w:tbl>
    <w:p>
      <w:pPr>
        <w:pStyle w:val="Normal"/>
        <w:keepNext w:val="true"/>
        <w:keepLines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keepNext w:val="true"/>
        <w:keepLines/>
        <w:widowControl w:val="false"/>
        <w:rPr/>
      </w:pPr>
      <w:r>
        <w:rPr>
          <w:sz w:val="28"/>
          <w:szCs w:val="28"/>
        </w:rPr>
        <w:t>Приложение 1: Программа курса</w:t>
      </w:r>
    </w:p>
    <w:p>
      <w:pPr>
        <w:pStyle w:val="TextBody"/>
        <w:shd w:fill="auto" w:val="clear"/>
        <w:spacing w:lineRule="auto" w:line="360"/>
        <w:ind w:left="720" w:right="60" w:hanging="0"/>
        <w:jc w:val="right"/>
        <w:rPr/>
      </w:pPr>
      <w:r>
        <w:rPr/>
        <w:t>Приложение 1</w:t>
      </w:r>
    </w:p>
    <w:p>
      <w:pPr>
        <w:pStyle w:val="TextBody"/>
        <w:shd w:fill="auto" w:val="clear"/>
        <w:spacing w:lineRule="auto" w:line="360"/>
        <w:ind w:left="720" w:right="60" w:hanging="0"/>
        <w:rPr>
          <w:b/>
          <w:b/>
        </w:rPr>
      </w:pPr>
      <w:r>
        <w:rPr>
          <w:b/>
        </w:rPr>
        <w:t>ПРОГРАММА КУРСА</w:t>
      </w:r>
    </w:p>
    <w:p>
      <w:pPr>
        <w:pStyle w:val="Normal"/>
        <w:jc w:val="center"/>
        <w:rPr/>
      </w:pPr>
      <w:r>
        <w:rPr>
          <w:i/>
          <w:iCs/>
          <w:color w:val="000000"/>
          <w:sz w:val="28"/>
          <w:szCs w:val="28"/>
          <w:u w:val="single"/>
        </w:rPr>
        <w:t>«Использование технологий ТРИЗ в процессе формирования инженерного мышления специалистов ГК Росатом</w:t>
      </w:r>
      <w:r>
        <w:rPr>
          <w:i/>
          <w:iCs/>
          <w:sz w:val="28"/>
          <w:szCs w:val="28"/>
          <w:u w:val="single"/>
        </w:rPr>
        <w:t>»</w:t>
      </w:r>
    </w:p>
    <w:p>
      <w:pPr>
        <w:pStyle w:val="Normal"/>
        <w:widowControl w:val="false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бласть применения программы </w:t>
      </w:r>
    </w:p>
    <w:p>
      <w:pPr>
        <w:pStyle w:val="Style34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«Использование технологий ТРИЗ в процессе формирования инженерного мышления специалистов ГК Росатом» используется для повышения квалификации преподавателей и инженерно-технического персонала университета и предприятий ГК Росатом.</w:t>
      </w:r>
    </w:p>
    <w:p>
      <w:pPr>
        <w:pStyle w:val="Style34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2. Компетенции, формируемые по итогам обучения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(образовательные результаты освоения программы) и требования к промежуточным результатам освоения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рограмме модуля предполагает освоение следующих универсальных (УК) и универсальных цифровых (УКЦ) компетенций:</w:t>
      </w:r>
    </w:p>
    <w:tbl>
      <w:tblPr>
        <w:tblW w:w="96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70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 xml:space="preserve">З-УК-1 Знать: методы системного и критического анализа; методики разработки стратегии действий для выявления и решения проблемной ситуации </w:t>
            </w:r>
          </w:p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У-УК-1 Уметь: применять методы системного подхода и критического анализа проблемных ситуаций; разрабатывать стратегию действий, принимать конкретные решения для ее реализации</w:t>
            </w:r>
          </w:p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В-УК-1 Владеть: методологией системного и критического анализа проблемных ситуаций; методиками постановки цели, определения способов ее достижения, разработки стратегий действий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9"/>
                <w:sz w:val="24"/>
                <w:szCs w:val="24"/>
              </w:rPr>
              <w:t>УК-4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6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9"/>
                <w:sz w:val="24"/>
                <w:szCs w:val="24"/>
              </w:rPr>
              <w:t>З-УК-4 Знать: правила и закономерности личной и деловой устной и письменной коммуникации; современные коммуникативные технологии на русском и иностранном языках; существующие профессиональные сообщества для профессионального взаимодействия</w:t>
            </w:r>
          </w:p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9"/>
                <w:sz w:val="24"/>
                <w:szCs w:val="24"/>
              </w:rPr>
              <w:t>У-УК-4 Уметь: применять на практике коммуникативные технологии, методы и способы делового общения для академического и профессионального взаимодействия</w:t>
            </w:r>
          </w:p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9"/>
                <w:sz w:val="24"/>
                <w:szCs w:val="24"/>
              </w:rPr>
              <w:t>В-УК-4 Владеть: методикой межличностного делового общения на русском и иностранном языках, с применением профессиональных языковых форм, средств и современных коммуникативных технологий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9"/>
                <w:sz w:val="24"/>
                <w:szCs w:val="24"/>
              </w:rPr>
              <w:t>УК-6 Способен определять и реализовывать приоритеты собственной деятельности и способы ее  совершенствования на основе самооценки и образования в течение всей жизни</w:t>
            </w:r>
          </w:p>
        </w:tc>
        <w:tc>
          <w:tcPr>
            <w:tcW w:w="6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9"/>
                <w:sz w:val="24"/>
                <w:szCs w:val="24"/>
              </w:rPr>
              <w:t xml:space="preserve">З-УК-6 Знать: методики самооценки, самоконтроля и саморазвития с использованием подходов здоровьесбережения </w:t>
            </w:r>
          </w:p>
          <w:p>
            <w:pPr>
              <w:pStyle w:val="Style151"/>
              <w:widowControl/>
              <w:spacing w:lineRule="auto" w:line="360"/>
              <w:rPr/>
            </w:pPr>
            <w:r>
              <w:rPr>
                <w:rStyle w:val="FontStyle29"/>
                <w:sz w:val="24"/>
                <w:szCs w:val="24"/>
              </w:rPr>
              <w:t>У-УК-6 Уметь: решать задачи собственного личностного и профессионального развития, определять и реализовывать приоритеты совершенствования собственной деятельности; применять методики самооценки и самоконтроля; применять методики, позволяющие улучшить и сохранить здоровье в процессе жизнедеятельности</w:t>
            </w:r>
          </w:p>
          <w:p>
            <w:pPr>
              <w:pStyle w:val="Style151"/>
              <w:widowControl/>
              <w:spacing w:lineRule="auto" w:line="276"/>
              <w:rPr/>
            </w:pPr>
            <w:r>
              <w:rPr>
                <w:rStyle w:val="FontStyle29"/>
                <w:sz w:val="24"/>
                <w:szCs w:val="24"/>
              </w:rPr>
              <w:t>В-УК-6 Владеть: технологиями и навыками управления своей познавательной деятельностью и ее совершенствования на основе самооценки, самоконтроля и принципов самообразования в течение всей жизни, в том числе с использованием здоровьесберегающих подходов и методик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УКЦ-3 Способен ставить себе образовательные цели под возникающие жизненные задачи, подбирать способы решения и средства развития (в том числе с использованием цифровых средств) других необходимых компетенций</w:t>
            </w:r>
          </w:p>
        </w:tc>
        <w:tc>
          <w:tcPr>
            <w:tcW w:w="6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36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З-УКЦ-3 Знать: основные приемы эффективного управления собственным временем, основные методики самоконтроля, саморазвития и самообразования на протяжении всей жизни (в том числе с использованием цифровых средств)У-УКЦ-3 Уметь: эффективно планировать и контролировать собственное время, использовать методы саморегуляции, саморазвития и самообучения в течение всей жизни (в том числе с использованием цифровых средств)</w:t>
            </w:r>
          </w:p>
          <w:p>
            <w:pPr>
              <w:pStyle w:val="Style111"/>
              <w:widowControl/>
              <w:tabs>
                <w:tab w:val="clear" w:pos="708"/>
                <w:tab w:val="left" w:pos="10258" w:leader="underscore"/>
              </w:tabs>
              <w:spacing w:lineRule="auto" w:line="360"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В-УКЦ-3 Владеть: методами управления собственным временем, технологиями приобретения, использования и обновления социокультурных и профессиональных знаний,</w:t>
            </w:r>
            <w:r>
              <w:rPr/>
              <w:br/>
            </w:r>
            <w:r>
              <w:rPr>
                <w:rStyle w:val="FontStyle29"/>
                <w:sz w:val="24"/>
                <w:szCs w:val="24"/>
              </w:rPr>
              <w:t>умений и навыков; методиками саморазвития и</w:t>
            </w:r>
            <w:r>
              <w:rPr/>
              <w:br/>
            </w:r>
            <w:r>
              <w:rPr>
                <w:rStyle w:val="FontStyle29"/>
                <w:sz w:val="24"/>
                <w:szCs w:val="24"/>
              </w:rPr>
              <w:t>самообразования в течение всей жизни (в том числе с использованием цифровых средств)</w:t>
            </w:r>
          </w:p>
        </w:tc>
      </w:tr>
    </w:tbl>
    <w:p>
      <w:pPr>
        <w:pStyle w:val="Style34"/>
        <w:spacing w:lineRule="auto" w:line="360"/>
        <w:ind w:left="0" w:right="0" w:hanging="0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4. Структура и содержание программы курса</w:t>
      </w:r>
    </w:p>
    <w:p>
      <w:pPr>
        <w:pStyle w:val="Style34"/>
        <w:spacing w:lineRule="auto" w:line="360"/>
        <w:ind w:left="0" w:righ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труктура курса </w:t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5"/>
        <w:gridCol w:w="3279"/>
        <w:gridCol w:w="850"/>
        <w:gridCol w:w="1701"/>
        <w:gridCol w:w="1843"/>
        <w:gridCol w:w="1701"/>
      </w:tblGrid>
      <w:tr>
        <w:trPr>
          <w:trHeight w:val="60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раздел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учебной деятельности, включая самостоятельную работу студентов и трудоемкость (в час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(часы, форма контроля)</w:t>
            </w:r>
          </w:p>
        </w:tc>
      </w:tr>
      <w:tr>
        <w:trPr>
          <w:trHeight w:val="469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 w:before="0" w:after="0"/>
              <w:ind w:left="0" w:right="0" w:firstLine="32"/>
              <w:contextualSpacing/>
              <w:rPr/>
            </w:pPr>
            <w:r>
              <w:rPr/>
              <w:t>Раздел 1. Теория решения изобретательских задач как способ мышления и мировоззренческий принци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Входное тестиров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ind w:left="0" w:right="0" w:firstLine="32"/>
              <w:rPr/>
            </w:pPr>
            <w:r>
              <w:rPr/>
              <w:t>Раздел 2. Познавательные принципы Леонардо да Винчи. Комплексный подход к развитию способн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роверка посещаемост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napToGrid w:val="false"/>
              <w:spacing w:lineRule="auto" w:line="276"/>
              <w:ind w:left="0" w:right="0" w:firstLine="32"/>
              <w:rPr/>
            </w:pPr>
            <w:r>
              <w:rPr/>
              <w:t>Раздел 3. Теория и практика мнемотехники. Возвращение потерянной территории памя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роверка посещаемост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rPr/>
            </w:pPr>
            <w:r>
              <w:rPr/>
              <w:t>Раздел 4. Основные принципы «духовного электричества». Восстановление и реализация творческого потенц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/>
            </w:pPr>
            <w:r>
              <w:rPr/>
              <w:t>Текущий контрол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rPr/>
            </w:pPr>
            <w:r>
              <w:rPr/>
              <w:t>Раздел 5. Моделирование стратегий творчества. Выбор собственного пу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/>
            </w:pPr>
            <w:r>
              <w:rPr/>
              <w:t>Проверка посещаемост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4"/>
              <w:spacing w:lineRule="auto" w:line="276"/>
              <w:ind w:left="0" w:right="0" w:hanging="0"/>
              <w:rPr/>
            </w:pPr>
            <w:r>
              <w:rPr/>
              <w:t>Раздел 6. Работа головного мозга. Приёмы развития согласованной работы полушар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/>
            </w:pPr>
            <w:r>
              <w:rPr/>
              <w:t>Проверка посещаемост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" w:right="-1" w:hanging="0"/>
              <w:rPr/>
            </w:pPr>
            <w:r>
              <w:rPr/>
              <w:t>Раздел 7. Философские вопросы межличностного общения. Встреча внутренних миров. Принцип Поллиан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/>
            </w:pPr>
            <w:r>
              <w:rPr/>
              <w:t>Итоговый контрол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" w:right="-1" w:firstLine="9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Style3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3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.2. Содержание разделов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"/>
        <w:gridCol w:w="2380"/>
        <w:gridCol w:w="3632"/>
        <w:gridCol w:w="962"/>
        <w:gridCol w:w="1706"/>
      </w:tblGrid>
      <w:tr>
        <w:trPr/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раздела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ы</w:t>
            </w:r>
          </w:p>
        </w:tc>
        <w:tc>
          <w:tcPr>
            <w:tcW w:w="3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темы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4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ведения /</w:t>
            </w:r>
          </w:p>
          <w:p>
            <w:pPr>
              <w:pStyle w:val="Style4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ная +</w:t>
            </w:r>
          </w:p>
          <w:p>
            <w:pPr>
              <w:pStyle w:val="Style4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стант</w:t>
            </w:r>
          </w:p>
        </w:tc>
      </w:tr>
      <w:tr>
        <w:trPr/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rPr/>
            </w:pPr>
            <w:r>
              <w:rPr/>
              <w:t>1. Системное мышление и функциональный подход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pacing w:lineRule="auto" w:line="276"/>
              <w:ind w:left="0" w:right="0" w:hanging="0"/>
              <w:rPr/>
            </w:pPr>
            <w:r>
              <w:rPr/>
              <w:t>Отличие системного и предметного мышления.</w:t>
            </w:r>
          </w:p>
          <w:p>
            <w:pPr>
              <w:pStyle w:val="Style34"/>
              <w:snapToGrid w:val="false"/>
              <w:spacing w:lineRule="auto" w:line="276" w:before="0" w:after="0"/>
              <w:ind w:left="0" w:right="0" w:hanging="0"/>
              <w:contextualSpacing/>
              <w:rPr/>
            </w:pPr>
            <w:r>
              <w:rPr/>
              <w:t>Основные положения функционального подхода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rPr/>
            </w:pPr>
            <w:r>
              <w:rPr/>
              <w:t>2. Техническое противоречие (ТП)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rPr>
                <w:iCs/>
              </w:rPr>
            </w:pPr>
            <w:r>
              <w:rPr>
                <w:iCs/>
              </w:rPr>
              <w:t>Применение приёмов решения ТП. Разбор задач. Знакомство с приёмами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3. Законы развития технических систем (ТС)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Понятие «возраст системы». Цикл жизни ТС и законы её развития. Прогностическая функция законов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4. Ресурсный анализ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Виды ресурсов. Практика по нахождению ресурсов. Деловая игра «Робинзоны».</w:t>
            </w:r>
          </w:p>
          <w:p>
            <w:pPr>
              <w:pStyle w:val="Style41"/>
              <w:spacing w:lineRule="auto" w:line="276"/>
              <w:rPr/>
            </w:pPr>
            <w:r>
              <w:rPr/>
            </w:r>
          </w:p>
          <w:p>
            <w:pPr>
              <w:pStyle w:val="Style41"/>
              <w:spacing w:lineRule="auto" w:line="276"/>
              <w:rPr/>
            </w:pPr>
            <w:r>
              <w:rPr>
                <w:i/>
                <w:iCs/>
                <w:sz w:val="20"/>
                <w:szCs w:val="20"/>
              </w:rPr>
              <w:t>Дистанционно:</w:t>
            </w:r>
            <w:r>
              <w:rPr>
                <w:sz w:val="20"/>
                <w:szCs w:val="20"/>
              </w:rPr>
              <w:t xml:space="preserve"> творческое задание «Я Робинзон». Условия аналогичные командной игре, только работа ведётся самостоятельно с последующей презентацией на экране своих приспособлений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5. Вепольный анализ и алгоритм решения изобретательских задач (АРИЗ)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  <w:t>Вепольный анализ и структура задачи. АРИЗ-82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6. Методы развития творческого воображения (РТВ)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Разбор задач на преодоление стереотипов мышления. Решение задач с применением методов маленьких человечков и РВС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7. Жизненная стратегия творческой личности (ЖСТЛ) и</w:t>
            </w:r>
          </w:p>
          <w:p>
            <w:pPr>
              <w:pStyle w:val="Style41"/>
              <w:spacing w:lineRule="auto" w:line="276"/>
              <w:rPr/>
            </w:pPr>
            <w:r>
              <w:rPr/>
              <w:t>семь познавательных принципов Леонардо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Синтез ЖСТЛ и познавательных принципов Леонардо да Винчи. Сравнение Творческой Личности (по ТРИЗ) и Ренессансной Личности (по Гелбу)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8. Жизнь творческого человека как поединок между личностью и внешними обстоятельствами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Групповой тренинг: «шахматная партия» между Личностью и Жизненными обстоятельствами. Ведущий моделирует жизненные препятствия. Игроки придумывают контрстратегии.</w:t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>
                <w:i/>
                <w:iCs/>
                <w:sz w:val="20"/>
                <w:szCs w:val="20"/>
              </w:rPr>
              <w:t>Дистанционно:</w:t>
            </w:r>
            <w:r>
              <w:rPr>
                <w:sz w:val="20"/>
                <w:szCs w:val="20"/>
              </w:rPr>
              <w:t xml:space="preserve"> разбор «партий» между творческой Личностью и Жизненными обстоятельствами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9. Сuriosita, Dimostrazione, Sensazione, Sfumato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Познавательные принципы Леонардо да Винчи (по методике М. Дж. Гелба).</w:t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Любопытство. Критический подход. Совершенствование органов чувств. Готовность начинать с начала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10. Развитие способностей по методике Майкла Дж. Гелба. Часть I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Работа со «Списками самодиагностики». Первые 4 тематических списка.</w:t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Задания выполняются индивидуально, поэтому подходит как для аудиторной работы, так и для занятий </w:t>
            </w:r>
            <w:r>
              <w:rPr>
                <w:i/>
                <w:iCs/>
                <w:sz w:val="20"/>
                <w:szCs w:val="20"/>
              </w:rPr>
              <w:t>дистанционн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11. Arte/Scienza,</w:t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Corporalita, Connessione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Познавательные принципы Леонардо да Винчи (продолжение).</w:t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Равновесие логики и воображения. Владение своим телом. Системное мышление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12. Развитие способностей по методике Майкла Дж. Гелба. Часть II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Работа со «Списками самодиагностики». Вторые 3 тематических списка.</w:t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Задания выполняются индивидуально, поэтому подходит как для аудиторной работы, так и для занятий </w:t>
            </w:r>
            <w:r>
              <w:rPr>
                <w:i/>
                <w:iCs/>
                <w:sz w:val="20"/>
                <w:szCs w:val="20"/>
              </w:rPr>
              <w:t>дистанционн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  <w:t>13. Новый подход к тренировке памяти. Правила «Ad Herennium» (требования к местам и образам)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«Мнимые места» Аристотеля и «вечные места» Платона. Как устроена наша память. Память и бессознательное. Память и способности. Память и изобретения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  <w:t>14. Метод мест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«Исторический сквер». 200 событий из истории России ХХ века зашифрованы по методу мест в сквере, напротив здания института. Проход по маршруту.</w:t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>
                <w:i/>
                <w:iCs/>
                <w:sz w:val="20"/>
                <w:szCs w:val="20"/>
              </w:rPr>
              <w:t>Дистанционно:</w:t>
            </w:r>
            <w:r>
              <w:rPr>
                <w:sz w:val="20"/>
                <w:szCs w:val="20"/>
              </w:rPr>
              <w:t xml:space="preserve"> организация видеоэкскурсии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15. Одиннадцать уроков Средневековья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Средневековые студенты в эпоху предшествующую книгопечатанию. Как их опыт может помочь сегодняшним студентам. Память как оживший конспект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16. Мастерская памяти (по Линн Келли)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Осваиваем «персонажи», «лукасы», «мандалы» и «кипу». Начинаем вести «счёт зим»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  <w:t>17. Искусство памяти в эпоху Ренессанса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Память и магия. «Секреты» Джордано Бруно. «Театр памяти» Камилло. Комбинаторика Лиллия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 xml:space="preserve">18. Мастерская памяти (по Т.Б.Никитиной) 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Тренируем запоминание разных типов информации. Рифмуем, ассоциируем.</w:t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Запоминаем древний славянский алфавит как осмысленный текст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  <w:t>19. Непосредственная образная память и связанные с ней особенности личности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Анализ феномена Шеришевского. Философские аспекты непосредственной зрительной памяти. Феномен синестезии и его роль в запоминании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  <w:t>20. Цифро-буквенный код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  <w:t>Турнир мнемонистов. Запоминаем 100 знаков после запятой числа Пи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  <w:t>4.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21. «Духовное электричество» по Джулии Кэмерон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Основные принципы и методы работы с творцами в состоянии кризиса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22. «Утренние страницы»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Упражнения на восстановления чувства безопасности, чувства индивидуальности, чувства целостности.</w:t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Задания выполняются индивидуально, поэтому подходит как для аудиторной работы, так и для занятий </w:t>
            </w:r>
            <w:r>
              <w:rPr>
                <w:i/>
                <w:iCs/>
                <w:sz w:val="20"/>
                <w:szCs w:val="20"/>
              </w:rPr>
              <w:t>дистанционн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23. Творчества как важнейшая духовная обязанность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Диалектика уникальности и универсальности. Категория «новое». Можно ли открыть творца в каждом человеке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24. «Творческие свидания»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Упражнения на восстановления чувства возможности, чувства связи, чувства сострадания.</w:t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Задания выполняются индивидуально, поэтому подходит как для аудиторной работы, так и для занятий </w:t>
            </w:r>
            <w:r>
              <w:rPr>
                <w:i/>
                <w:iCs/>
                <w:sz w:val="20"/>
                <w:szCs w:val="20"/>
              </w:rPr>
              <w:t>дистанционн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  <w:t>25. Ваби-саби – японская эстетика совершенства в несовершенном мире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  <w:t>Учимся находить красоту в несовершенстве, распознавать следы времени в вещах, ценить периоды увядания и старения.</w:t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Задания выполняются индивидуально, поэтому подходит как для аудиторной работы, так и для занятий </w:t>
            </w:r>
            <w:r>
              <w:rPr>
                <w:i/>
                <w:iCs/>
                <w:sz w:val="20"/>
                <w:szCs w:val="20"/>
              </w:rPr>
              <w:t>дистанционн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13" w:hanging="0"/>
              <w:rPr/>
            </w:pPr>
            <w:r>
              <w:rPr/>
              <w:t>26. Моделирование стратегий творчества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Стратегии гениев через призму моделей НЛП. «Герои» Роберта Дилтса и Майкла Дж. Гелба. Критерии выбора героев для построения моделей собственного совершенствования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27. Выбор собственных гениальных стратегий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Составление своей партии «Игры в бисер». Выбираем своих «героев».</w:t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Задания выполняются индивидуально, поэтому подходит как для аудиторной работы, так и для занятий </w:t>
            </w:r>
            <w:r>
              <w:rPr>
                <w:i/>
                <w:iCs/>
                <w:sz w:val="20"/>
                <w:szCs w:val="20"/>
              </w:rPr>
              <w:t>дистанционн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28. «Вирусы сознания»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Понятие «вирус сознания» или «ограничивающее убеждение». Самые распространённые виды. Методы выявления и преодоления (диагностики и лечения)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29. «На плечах гигантов»..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Применяем стратегии Аристотеля, Брунеллески, Моцарта, Ганди для решения конкретных образовательных и изобретательских задач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  <w:t>6.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spacing w:lineRule="auto" w:line="276"/>
              <w:ind w:left="0" w:right="0" w:hanging="0"/>
              <w:rPr/>
            </w:pPr>
            <w:r>
              <w:rPr/>
              <w:t>30. Мозг и творчество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Исследование мозга и его возможностей. Ритмы работы мозга. Что происходит с человеческим мозгом сегодня: усложнение или деградация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31. Восстанавливаем равновесие полушарий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Учимся писать и рисовать неведущей рукой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32. Синусоида творческого процесса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Режимы мышления: Л-режим и П-режим. Сравнение стадий творческого процесса по Гетцельсу и разделов АРИЗ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 xml:space="preserve">33. Навыки рисования. 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Рисование ощущений. Практика реалистического рисования по методике Б.Эдвардс.</w:t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Style41"/>
              <w:snapToGrid w:val="false"/>
              <w:spacing w:lineRule="auto" w:line="276"/>
              <w:rPr/>
            </w:pPr>
            <w:r>
              <w:rPr>
                <w:i/>
                <w:iCs/>
                <w:sz w:val="20"/>
                <w:szCs w:val="20"/>
              </w:rPr>
              <w:t>Дистанционно</w:t>
            </w:r>
            <w:r>
              <w:rPr>
                <w:sz w:val="20"/>
                <w:szCs w:val="20"/>
              </w:rPr>
              <w:t>: задания выполняются по Рабочим тетрадям Б.Эдвардс, которые доступны он-лайн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34. Поэзия как универсальный язык внутреннего измерения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Л-режим и П-режим в поэзии. В поисках универсального языка. Путь к пониманию поэзии. Поэзия и дети. Можно ли воспитать поэта. Кружок Владимира Глоцера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35. Навыки стихосложения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Тренируем навыки стихосложение. Решение ТРИЗовских задач методом стихосложения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Практика / а+д</w:t>
            </w:r>
          </w:p>
        </w:tc>
      </w:tr>
      <w:tr>
        <w:trPr/>
        <w:tc>
          <w:tcPr>
            <w:tcW w:w="96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" w:right="-1" w:hanging="0"/>
              <w:rPr/>
            </w:pPr>
            <w:r>
              <w:rPr/>
              <w:t>36. Две основных «духовных перспективы»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 xml:space="preserve">Мир «Я-Оно» и мир «Я-Ты» Мартина Бубера. Разворот к полицентричной антропологии. 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37. Родитель-Взрослый-Ребёнок как архетип становления личности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Осознание взрослой позиции как «работы любви». Философская практика Г.С.Померанца и З.А.Миркиной. Как рождается ответственность за себя и за другого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Лекция / а+д</w:t>
            </w:r>
          </w:p>
        </w:tc>
      </w:tr>
      <w:tr>
        <w:trPr/>
        <w:tc>
          <w:tcPr>
            <w:tcW w:w="96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38. Феномен Поллианны.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napToGrid w:val="false"/>
              <w:spacing w:lineRule="auto" w:line="276"/>
              <w:rPr/>
            </w:pPr>
            <w:r>
              <w:rPr/>
              <w:t>Философия жизненного оптимизма как важная стратегия «Я-Ты» коммуникации.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1"/>
              <w:spacing w:lineRule="auto" w:line="276"/>
              <w:jc w:val="both"/>
              <w:rPr/>
            </w:pPr>
            <w:r>
              <w:rPr/>
              <w:t>Лекция / а+д</w:t>
            </w:r>
          </w:p>
        </w:tc>
      </w:tr>
    </w:tbl>
    <w:p>
      <w:pPr>
        <w:pStyle w:val="Style3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используются следующие методики*:</w:t>
      </w:r>
    </w:p>
    <w:p>
      <w:pPr>
        <w:pStyle w:val="Style3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решения изобретательских задач (Г.С. Альтшуллер)</w:t>
      </w:r>
    </w:p>
    <w:p>
      <w:pPr>
        <w:pStyle w:val="Style3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зненная стратегия творческой личности (Г.С. Альтшуллер, И.М. Вёрткин)</w:t>
      </w:r>
    </w:p>
    <w:p>
      <w:pPr>
        <w:pStyle w:val="Style3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принципы Леонардо да Винчи (М.Дж. Гелб)</w:t>
      </w:r>
    </w:p>
    <w:p>
      <w:pPr>
        <w:pStyle w:val="Style3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и запоминания с древнейших времён до наших дней (Линн Келли)</w:t>
      </w:r>
    </w:p>
    <w:p>
      <w:pPr>
        <w:pStyle w:val="Style3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тие творческих способностей и правополушарное рисование (Б. Эдвардс)</w:t>
      </w:r>
    </w:p>
    <w:p>
      <w:pPr>
        <w:pStyle w:val="Style3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творческих кризисов (Дж. Кэмерон)</w:t>
      </w:r>
    </w:p>
    <w:p>
      <w:pPr>
        <w:pStyle w:val="Style3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тегии гениев в повседневной жизни (Р. Дилтс)</w:t>
      </w:r>
    </w:p>
    <w:p>
      <w:pPr>
        <w:pStyle w:val="Style3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креативных способностей у детей (Ю.Г. Тамберг)</w:t>
      </w:r>
    </w:p>
    <w:p>
      <w:pPr>
        <w:pStyle w:val="Style34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хосложение как навык образного описания задачи (В.Ю. Бубенцов)</w:t>
      </w:r>
    </w:p>
    <w:p>
      <w:pPr>
        <w:pStyle w:val="Style3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*Примечание:</w:t>
      </w:r>
    </w:p>
    <w:p>
      <w:pPr>
        <w:pStyle w:val="Style3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я методик даны в редакции автора рабочей программы, поскольку они адаптированы под данный курс. Выделены те элементы, которые автор считает существенными для реализации своей образовательной цели.</w:t>
      </w:r>
      <w:r>
        <w:br w:type="page"/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5. Условия реализации программы курса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5.1. Информационное обеспечение образовательного процесса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а) основная литература: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ьтов Г. И тут появился изобретатель: Научно-популярная книга. – М.: Детская литература, 1987. – 126 с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Альтшуллер Г.С. Найти идею: Введение в ТРИЗ – теорию решения изобретательских задач. – М.: Альпина Бизнес Букс, 2007. – 400 с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Альтшуллер Г.С. Творчество как точная наука. – 2-е изд., дополненное. – Петрозаводск: Скандинавия, 2004. – 208 с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бенцов В.Ю. Тренажёр стихосложения. – М.: СОЛОН-Пресс, 2019. – 184 с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ьюжек Т. Логические игры, тесты и упражнения. – М.: Изд-во Эксмо, 2004. – 304 с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елб М.Дж. Научитесь мыслить и рисовать как Леонардо да Винчи. – Минск: «Попурри», 2000. – 304 с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елб М.Дж. Открой в себе гения. – Минск: «Попурри», 2003. – 432 с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елб М.Дж. Расшифрованный код да Винчи. – Минск: «Попурри», 2005. – 208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оцер В.И. Дети пишут стихи. – М.: Просвещение, 1964. – 256 с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лтс Р. Стратегии гениев. Т.1. Аристотель, Шерлок Холмс, Уолт Дисней, Вольфган Амадей Моцарт. – М.: Независимая фирма «Класс», 1998. – 272 с. – (Библиотека психологии и психотерапии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sz w:val="28"/>
          <w:szCs w:val="28"/>
        </w:rPr>
        <w:t>Дрозина В.В. Механизм творчества решения нестандартных задач: учебное пособие / Дрозина В.В., Дильман В.Л. – М.: БИНОМ. Лаборатория знаний, 2012. – 255 c. – [Электронное издание] – ЭБС www.iprbookshop.ru: 6457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Йейтс Ф. Искусство памяти. – Спб.: Фонд поддержки науки и образования «Университетская книга», 1997. – 480 с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елли Л. Мастерская памяти. Лучшие методики запоминания в истории человечества. – Спб.: Портал, 2021. – 400 с. – (Серия «Правила жизни»)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емптон Б. Wabi Sabi. Японские секреты истинного счастья в неидеальном мире. – М.: Эксмо, 2020. – 304 с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алёв С.В. Правила творческого мышления или тайные пружины ТРИЗ: учебное пособие для студентов вузов. – М.: ФОРУМ: ИНФРА-М, 2014. – 415 с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эмерон Дж. Путь художника. – М.: Livebook, 2017. – 272 с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итина Т.Б. Как развить хорошую память. – М.: АСТ-ПРЕСС КНИГА, 2006. – 320 с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лов М.А. Азбука современной ТРИЗ. – М.: Изд-во АСТ, 2017. – 495 с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еранц Г., Миркина З. В тени Вавилонской башни. – М.: Центр гуманитарных инициатив, 2017. – 368 с. – (Серия «Humanitas»)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еранц Г.С. Собирание себя. Курс лекция, прочитанных в Университете Истории Культур в 1990-1991 гг. – М.; Спб: Центр гуманитарных инициатив, 2017. – 143 с. – (Серия «Humanitas»)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ссии нужны инновации. Используем ТРИЗ: проблемы технического творчества. Вып.2. Сборник статей учеников Г.С. Альтшуллера (изд. 2, дополненное). – М.: СОЛОН-Пресс, 2021. – 388 с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етлов В.А. Силлогистика ассерторическая и модальная: Новые решения старых проблем. – М.:ЛЕНАНД, 2019. – 208 с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мберг Ю.Г. Как научит ребёнка думать: Учебное пособие. – Спб.: Изд-во «Михаил Сизов», 2002. – 320 с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ный счёт и память: Гончар Д.Р. Устный счёт и память: загадки, приёмы развития, игры; Лурия А.Р. Маленькая книжка о большой памяти; Вильям В. Аткинсон. Память и забота о ней. – Донецк: Сталкер, 1998. – 464 с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паковский Н.А. ТРИЗ. Анализ технической информации и генерация новых идей: учебное пособие. – М.: ФОРУМ, 2015. – 264 с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/>
      </w:pPr>
      <w:r>
        <w:rPr>
          <w:sz w:val="28"/>
          <w:szCs w:val="28"/>
        </w:rPr>
        <w:t>Эвардс Б. Ты – Художник! – Минск: «Попурри», 2015. – 256 с.</w:t>
      </w:r>
    </w:p>
    <w:p>
      <w:pPr>
        <w:pStyle w:val="TextBodyIndent"/>
        <w:numPr>
          <w:ilvl w:val="0"/>
          <w:numId w:val="5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двардс Б. Откройте в себе художника. – Минск: «Попурри», 2009. – 288 с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) дополнительная литература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саков И.А., Корсакова Н.К. Хорошая память на каждый день. – Донецк: ЧИКФ «ТББ», 1998 – 464 с. – (Серия «Школа эйдетики»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пп Д. Искусство помнить и забывать. – Спб.: «ПИТЕР», 1995. – 216 с. –  (Серия «Искусство быть».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югин И.Ю., Аскоченская Т.Ю., Бонк И.А., Слоненко Т.Б. Как развивать внимание. – Донецк: Сталкер, 1998 – 432 с. – (Серия «Школа эйдетики»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югин И.Ю., Слоненко Секреты запоминания английских слов. – Донецк: Сталкер, 1998 – 416 с. – (Серия «Школа эйдетики»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югин И.Ю., Чакаберия Е.И., Рыбникова И.К., Слоненко Т.Б., Мазина Т.Н. Как запомнить цифры. – Донецк: Сталкер, 1997 – 448 с. – (Серия «Школа эйдетики»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югин И.Ю., Чакаберия Е.И., Рыбникова И.К., Слоненко Т.Б., Мазина Т.Н. Как развить память. – Донецк: Сталкер, 1997 – 448 с. – (Серия «Школа эйдетики»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югин И.Ю., Чакаберия Е.И., Слоненко Т.Б. Как запоминать лица. – Донецк: Сталкер, 1997 – 432 с. – (Серия «Школа эйдетики»)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тер Э. Поллианна. – Спб.: Качели, 2020. – 256 с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ерманн Д., Грюнберг М. Язык памяти. – М.: Изд-во ЭКСМО-Пресс, 2002. – 256 с. – (Серия «Психологический бестселлер»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кафедре Гуманитарных дисциплин установлена библиотечная система «Ирбис».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Имеется доступ к следующим ЭБС: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Электронно-библиотечной системы НИЯУ МИФИ;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Электронно-библиотечная система elibrary;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Электронно-библиотечная система изд-ва «ЛАНЬ»;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Электронно-библиотечная система «IQLib»;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Электронно-библиотечная система IPRbooks.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45"/>
        <w:gridCol w:w="852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книги и ЭБС       ТРИЗ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решения изобретательских задач: научное творчество: учебное пособие для вузов / М. М. Зиновкина, Р. Т. Гареев, П. М. Горев, В. В. Утемов. – 2-е изд., испр. и доп. – Москва: Издательство Юрайт, 2021. – 124 с. – (Высшее образование). – ISBN 978-5-534-11140-8. – Текст: электронный // Образовательная платформа Юрайт [сайт]. – URL: https://urait.ru/bcode/474838 (дата обращения: 14.10.2021)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tabs>
                <w:tab w:val="clear" w:pos="708"/>
                <w:tab w:val="left" w:pos="897" w:leader="none"/>
              </w:tabs>
              <w:jc w:val="left"/>
              <w:rPr/>
            </w:pPr>
            <w:r>
              <w:rPr>
                <w:i/>
                <w:iCs/>
                <w:color w:val="000000"/>
                <w:shd w:fill="FFFFFF" w:val="clear"/>
              </w:rPr>
              <w:t>Утемов, В. В. </w:t>
            </w:r>
            <w:r>
              <w:rPr>
                <w:color w:val="000000"/>
                <w:shd w:fill="FFFFFF" w:val="clear"/>
              </w:rPr>
              <w:t> Креативная педагогика : учебное пособие для вузов / В. В. Утемов, М. М. Зиновкина, П. М. Горев. – 2-е изд., испр. и доп. – Москва : Издательство Юрайт, 2021. – 237 с. – (Высшее образование). – ISBN 978-5-534-08258-6. – Текст: электронный // Образовательная платформа Юрайт [сайт]. – URL: </w:t>
            </w:r>
            <w:hyperlink r:id="rId9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74733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1"/>
              <w:tabs>
                <w:tab w:val="clear" w:pos="708"/>
                <w:tab w:val="left" w:pos="897" w:leader="none"/>
              </w:tabs>
              <w:jc w:val="left"/>
              <w:rPr/>
            </w:pPr>
            <w:r>
              <w:rPr>
                <w:i/>
                <w:iCs/>
                <w:color w:val="000000"/>
                <w:shd w:fill="FFFFFF" w:val="clear"/>
              </w:rPr>
              <w:t>Проворов, А. В. </w:t>
            </w:r>
            <w:r>
              <w:rPr>
                <w:color w:val="000000"/>
                <w:shd w:fill="FFFFFF" w:val="clear"/>
              </w:rPr>
              <w:t>Техническое творчество: учебное пособие для вузов / А. В. Проворов. – 2-е изд. – Москва : Издательство Юрайт, 2021. – 423 с. – (Высшее образование). – ISBN 978-5-534-12681-5. – Текст : электронный // Образовательная платформа Юрайт [сайт]. – URL: </w:t>
            </w:r>
            <w:hyperlink r:id="rId10" w:tgtFrame="_blank">
              <w:r>
                <w:rPr>
                  <w:rStyle w:val="InternetLink"/>
                  <w:color w:val="486C97"/>
                  <w:shd w:fill="FFFFFF" w:val="clear"/>
                </w:rPr>
                <w:t>https://urait.ru/bcode/476485</w:t>
              </w:r>
            </w:hyperlink>
            <w:r>
              <w:rPr>
                <w:color w:val="000000"/>
                <w:shd w:fill="FFFFFF" w:val="clear"/>
              </w:rPr>
              <w:t> (дата обращения: 14.10.2021).</w:t>
            </w:r>
          </w:p>
        </w:tc>
      </w:tr>
    </w:tbl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2. Материально-технические условия реализации программы раздел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В процессе освоения раздела «</w:t>
      </w:r>
      <w:r>
        <w:rPr>
          <w:color w:val="000000"/>
          <w:sz w:val="28"/>
          <w:szCs w:val="28"/>
        </w:rPr>
        <w:t>Использование технологий ТРИЗ в процессе формирования инженерного мышления специалистов ГК Росатом</w:t>
      </w:r>
      <w:r>
        <w:rPr>
          <w:iCs/>
          <w:sz w:val="28"/>
          <w:szCs w:val="28"/>
        </w:rPr>
        <w:t>» использу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Cs/>
          <w:sz w:val="28"/>
          <w:szCs w:val="28"/>
        </w:rPr>
        <w:t>Мультимедийное оборудование для проведения дистанционных занятий (ауд. 127 – кафедра ГД, ауд. 309, ауд. 120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иблиотечный фонд (Читальный зал и Абонемент библиотеки ОТИ НИЯУ МИФИ, методические материалы кафедры ГД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395</wp:posOffset>
                </wp:positionH>
                <wp:positionV relativeFrom="paragraph">
                  <wp:posOffset>121285</wp:posOffset>
                </wp:positionV>
                <wp:extent cx="4253230" cy="1270"/>
                <wp:effectExtent l="0" t="0" r="635" b="63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400" cy="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5pt,9.55pt" to="326pt,9.6pt" ID="Прямая соединительная линия 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6. Контроль и оценка результатов освоения программы курс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ной контроль проводится преподавателем. Форма контроля – тестирование. Входной контроль позволяет определить уровень компетентности и креативности слушателей по разделу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роводится в виде тестирования. Текущий контроль позволяет выявить динамику формирования компетенций слушателе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Итоговый контроль проводится преподавателем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Форма контроля – тестирование. Итоговый контроль призван оценить уровень освоения компетенций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положительного решения об освоении компетенций модуля необходимо наличие не менее 70% правильных ответов в тесте итогового контроля.</w:t>
      </w:r>
    </w:p>
    <w:p>
      <w:pPr>
        <w:pStyle w:val="TextBody"/>
        <w:shd w:fill="auto" w:val="clear"/>
        <w:spacing w:lineRule="auto" w:line="360"/>
        <w:ind w:left="0" w:right="60" w:hanging="0"/>
        <w:jc w:val="left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134" w:right="1134" w:gutter="0" w:header="720" w:top="776" w:footer="709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7358" w:hanging="0"/>
      <w:jc w:val="both"/>
      <w:rPr/>
    </w:pPr>
    <w:r>
      <w:rPr>
        <w:rStyle w:val="FontStyle30"/>
      </w:rPr>
      <w:fldChar w:fldCharType="begin"/>
    </w:r>
    <w:r>
      <w:rPr>
        <w:rStyle w:val="FontStyle30"/>
      </w:rPr>
      <w:instrText xml:space="preserve"> PAGE </w:instrText>
    </w:r>
    <w:r>
      <w:rPr>
        <w:rStyle w:val="FontStyle30"/>
      </w:rPr>
      <w:fldChar w:fldCharType="separate"/>
    </w:r>
    <w:r>
      <w:rPr>
        <w:rStyle w:val="FontStyle30"/>
      </w:rPr>
      <w:t>6</w:t>
    </w:r>
    <w:r>
      <w:rPr>
        <w:rStyle w:val="FontStyle3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7358" w:hanging="0"/>
      <w:jc w:val="both"/>
      <w:rPr/>
    </w:pPr>
    <w:r>
      <w:rPr>
        <w:rStyle w:val="FontStyle30"/>
      </w:rPr>
      <w:fldChar w:fldCharType="begin"/>
    </w:r>
    <w:r>
      <w:rPr>
        <w:rStyle w:val="FontStyle30"/>
      </w:rPr>
      <w:instrText xml:space="preserve"> PAGE </w:instrText>
    </w:r>
    <w:r>
      <w:rPr>
        <w:rStyle w:val="FontStyle30"/>
      </w:rPr>
      <w:fldChar w:fldCharType="separate"/>
    </w:r>
    <w:r>
      <w:rPr>
        <w:rStyle w:val="FontStyle30"/>
      </w:rPr>
      <w:t>7</w:t>
    </w:r>
    <w:r>
      <w:rPr>
        <w:rStyle w:val="FontStyle3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tLeast" w:line="360" w:before="240" w:after="60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  <w:sz w:val="28"/>
      <w:szCs w:val="28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sz w:val="28"/>
      <w:szCs w:val="2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8"/>
      <w:szCs w:val="28"/>
      <w:shd w:fill="FFFFFF" w:val="clear"/>
    </w:rPr>
  </w:style>
  <w:style w:type="character" w:styleId="PageNumber">
    <w:name w:val="Page Number"/>
    <w:basedOn w:val="1"/>
    <w:rPr/>
  </w:style>
  <w:style w:type="character" w:styleId="7">
    <w:name w:val="Знак Знак7"/>
    <w:qFormat/>
    <w:rPr>
      <w:sz w:val="26"/>
      <w:szCs w:val="26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rFonts w:ascii="Academy;Times New Roman" w:hAnsi="Academy;Times New Roman" w:cs="Academy;Times New Roman"/>
    </w:rPr>
  </w:style>
  <w:style w:type="character" w:styleId="21">
    <w:name w:val="Знак Знак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lang w:val="ru-RU" w:bidi="ar-SA"/>
    </w:rPr>
  </w:style>
  <w:style w:type="character" w:styleId="12">
    <w:name w:val="Заголовок 1 Знак"/>
    <w:qFormat/>
    <w:rPr>
      <w:rFonts w:ascii="Arial" w:hAnsi="Arial" w:cs="Arial"/>
      <w:b/>
      <w:bCs/>
      <w:sz w:val="32"/>
      <w:szCs w:val="32"/>
    </w:rPr>
  </w:style>
  <w:style w:type="character" w:styleId="22">
    <w:name w:val="Основной текст 2 Знак"/>
    <w:qFormat/>
    <w:rPr>
      <w:rFonts w:ascii="Garamond" w:hAnsi="Garamond" w:cs="Garamond"/>
      <w:b/>
    </w:rPr>
  </w:style>
  <w:style w:type="character" w:styleId="Style20">
    <w:name w:val="МОН основной Знак"/>
    <w:qFormat/>
    <w:rPr>
      <w:sz w:val="28"/>
    </w:rPr>
  </w:style>
  <w:style w:type="character" w:styleId="23">
    <w:name w:val="Маркированный список 2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Колонтитул_"/>
    <w:qFormat/>
    <w:rPr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WW">
    <w:name w:val="WW-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Символ концевой сноски"/>
    <w:qFormat/>
    <w:rPr>
      <w:vertAlign w:val="superscript"/>
    </w:rPr>
  </w:style>
  <w:style w:type="character" w:styleId="Style24">
    <w:name w:val="Символы концевой сноски"/>
    <w:qFormat/>
    <w:rPr/>
  </w:style>
  <w:style w:type="character" w:styleId="13">
    <w:name w:val="Текст сноски Знак1"/>
    <w:qFormat/>
    <w:rPr>
      <w:rFonts w:ascii="Academy;Times New Roman" w:hAnsi="Academy;Times New Roman" w:cs="Academy;Times New Roman"/>
    </w:rPr>
  </w:style>
  <w:style w:type="character" w:styleId="14">
    <w:name w:val="Гиперссылка1"/>
    <w:qFormat/>
    <w:rPr>
      <w:color w:val="0000FF"/>
      <w:u w:val="single"/>
    </w:rPr>
  </w:style>
  <w:style w:type="character" w:styleId="Style25">
    <w:name w:val="Основной текст с отступом Знак"/>
    <w:qFormat/>
    <w:rPr>
      <w:color w:val="00000A"/>
      <w:sz w:val="24"/>
      <w:szCs w:val="24"/>
    </w:rPr>
  </w:style>
  <w:style w:type="character" w:styleId="DefaultParagraphFont">
    <w:name w:val="Default Paragraph Font"/>
    <w:qFormat/>
    <w:rPr/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Style2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55"/>
      <w:ind w:left="0" w:right="0" w:hanging="308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FreeSans;Times New Roman"/>
    </w:rPr>
  </w:style>
  <w:style w:type="paragraph" w:styleId="IndexHeading">
    <w:name w:val="Index Heading"/>
    <w:basedOn w:val="Normal"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30">
    <w:name w:val="Обычный (веб)"/>
    <w:basedOn w:val="Normal"/>
    <w:qFormat/>
    <w:pPr>
      <w:spacing w:before="120" w:after="120"/>
    </w:pPr>
    <w:rPr>
      <w:rFonts w:eastAsia="Calibri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Текст примечания1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Academy;Times New Roman" w:hAnsi="Academy;Times New Roman" w:cs="Academy;Times New Roman"/>
      <w:sz w:val="20"/>
      <w:szCs w:val="20"/>
    </w:rPr>
  </w:style>
  <w:style w:type="paragraph" w:styleId="17">
    <w:name w:val="Название объекта1"/>
    <w:basedOn w:val="Normal"/>
    <w:qFormat/>
    <w:pPr>
      <w:widowControl w:val="false"/>
      <w:spacing w:lineRule="atLeast" w:line="360"/>
      <w:jc w:val="both"/>
      <w:textAlignment w:val="baseline"/>
    </w:pPr>
    <w:rPr>
      <w:b/>
      <w:bCs/>
      <w:color w:val="FF0000"/>
      <w:sz w:val="22"/>
      <w:szCs w:val="22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24">
    <w:name w:val="Маркированный список 2"/>
    <w:basedOn w:val="Normal"/>
    <w:qFormat/>
    <w:pPr>
      <w:ind w:left="566" w:right="0" w:hanging="283"/>
    </w:pPr>
    <w:rPr>
      <w:rFonts w:eastAsia="Calibri"/>
    </w:rPr>
  </w:style>
  <w:style w:type="paragraph" w:styleId="Header">
    <w:name w:val="Header"/>
    <w:basedOn w:val="Normal"/>
    <w:pPr/>
    <w:rPr/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Абзац списка"/>
    <w:basedOn w:val="Normal"/>
    <w:qFormat/>
    <w:pPr>
      <w:ind w:left="720" w:right="0" w:hanging="0"/>
    </w:pPr>
    <w:rPr/>
  </w:style>
  <w:style w:type="paragraph" w:styleId="Style35">
    <w:name w:val="Тема примечания"/>
    <w:basedOn w:val="16"/>
    <w:qFormat/>
    <w:pPr>
      <w:widowControl/>
      <w:spacing w:lineRule="auto" w:line="240"/>
      <w:jc w:val="left"/>
      <w:textAlignment w:val="auto"/>
    </w:pPr>
    <w:rPr>
      <w:b/>
      <w:bCs/>
    </w:rPr>
  </w:style>
  <w:style w:type="paragraph" w:styleId="211">
    <w:name w:val="Основной текст 21"/>
    <w:basedOn w:val="Normal"/>
    <w:qFormat/>
    <w:pPr/>
    <w:rPr>
      <w:rFonts w:ascii="Garamond" w:hAnsi="Garamond" w:cs="Garamond"/>
      <w:b/>
      <w:sz w:val="20"/>
      <w:szCs w:val="20"/>
    </w:rPr>
  </w:style>
  <w:style w:type="paragraph" w:styleId="Style36">
    <w:name w:val="МОН основной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37">
    <w:name w:val="МОН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00000A"/>
      <w:sz w:val="24"/>
      <w:szCs w:val="20"/>
      <w:lang w:val="ru-RU" w:eastAsia="zh-CN" w:bidi="ar-SA"/>
    </w:rPr>
  </w:style>
  <w:style w:type="paragraph" w:styleId="Style3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Стиль3"/>
    <w:basedOn w:val="Normal"/>
    <w:qFormat/>
    <w:pPr>
      <w:widowControl w:val="false"/>
      <w:spacing w:before="120" w:after="0"/>
      <w:ind w:left="0" w:right="0" w:firstLine="709"/>
      <w:jc w:val="both"/>
      <w:textAlignment w:val="baseline"/>
    </w:pPr>
    <w:rPr>
      <w:vanish/>
      <w:sz w:val="26"/>
      <w:szCs w:val="26"/>
    </w:rPr>
  </w:style>
  <w:style w:type="paragraph" w:styleId="Style3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Bodytext1">
    <w:name w:val="bodytext1"/>
    <w:basedOn w:val="Normal"/>
    <w:qFormat/>
    <w:pPr>
      <w:spacing w:before="280" w:after="280"/>
    </w:pPr>
    <w:rPr/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>
      <w:lang w:val="en-US"/>
    </w:rPr>
  </w:style>
  <w:style w:type="paragraph" w:styleId="WW1">
    <w:name w:val="WW-Сноска"/>
    <w:basedOn w:val="Normal"/>
    <w:qFormat/>
    <w:pPr/>
    <w:rPr/>
  </w:style>
  <w:style w:type="paragraph" w:styleId="Style41">
    <w:name w:val="Содержимое таблицы"/>
    <w:basedOn w:val="Normal"/>
    <w:qFormat/>
    <w:pPr/>
    <w:rPr/>
  </w:style>
  <w:style w:type="paragraph" w:styleId="Style42">
    <w:name w:val="Заголовок таблицы"/>
    <w:basedOn w:val="Style41"/>
    <w:qFormat/>
    <w:pPr/>
    <w:rPr/>
  </w:style>
  <w:style w:type="paragraph" w:styleId="311">
    <w:name w:val="Основной текст 31"/>
    <w:basedOn w:val="Normal"/>
    <w:qFormat/>
    <w:pPr>
      <w:widowControl w:val="false"/>
      <w:ind w:left="0" w:right="-306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1">
    <w:name w:val="Style21"/>
    <w:basedOn w:val="Normal"/>
    <w:qFormat/>
    <w:pPr>
      <w:widowControl w:val="false"/>
      <w:spacing w:lineRule="exact" w:line="275"/>
      <w:jc w:val="both"/>
      <w:textAlignment w:val="auto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51">
    <w:name w:val="Style15"/>
    <w:basedOn w:val="Normal"/>
    <w:qFormat/>
    <w:pPr>
      <w:widowControl w:val="false"/>
      <w:spacing w:lineRule="exact" w:line="278"/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spacing w:lineRule="exact" w:line="274"/>
      <w:jc w:val="both"/>
      <w:textAlignment w:val="auto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01">
    <w:name w:val="Style10"/>
    <w:basedOn w:val="Normal"/>
    <w:qFormat/>
    <w:pPr>
      <w:widowControl w:val="false"/>
      <w:jc w:val="left"/>
      <w:textAlignment w:val="auto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ption1">
    <w:name w:val="captio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urait.ru/bcode/474733" TargetMode="External"/><Relationship Id="rId10" Type="http://schemas.openxmlformats.org/officeDocument/2006/relationships/hyperlink" Target="https://urait.ru/bcode/476485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NT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3:54:00Z</dcterms:created>
  <dc:creator>Trofimova</dc:creator>
  <dc:description/>
  <dc:language>en-US</dc:language>
  <cp:lastModifiedBy>WS310-01</cp:lastModifiedBy>
  <cp:lastPrinted>2015-11-24T18:26:00Z</cp:lastPrinted>
  <dcterms:modified xsi:type="dcterms:W3CDTF">2022-01-14T04:04:00Z</dcterms:modified>
  <cp:revision>3</cp:revision>
  <dc:subject/>
  <dc:title>Методические рекомендации  по  реализации программ повышения квалификации и стажировок инженерных кадров на базе российских образовательных учреждений с участием ведущих исследовательских и  инжиниринговых центров на территории России и за 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1520495499</vt:r8>
  </property>
</Properties>
</file>