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rPr/>
      </w:pPr>
      <w:r>
        <w:rPr/>
        <w:t xml:space="preserve">МИНИСТЕРСТВО НАУКИ И ВЫСШЕГО ОБРАЗОВАНИЯ </w:t>
        <w:br/>
        <w:t>РОССИЙСКОЙ ФЕДЕРАЦИИ</w:t>
      </w:r>
    </w:p>
    <w:p>
      <w:pPr>
        <w:pStyle w:val="07"/>
        <w:rPr/>
      </w:pPr>
      <w:r>
        <w:rPr/>
        <w:t>ФЕДЕРАЛЬНОЕ ГОСУДАРСТВЕННОЕ АВТОНОМНОЕ ОБРАЗОВАТЕЛЬНОЕ УЧРЕЖДЕНИЕ</w:t>
      </w:r>
      <w:r>
        <w:rPr>
          <w:lang w:val="ru-RU" w:eastAsia="ru-RU"/>
        </w:rPr>
        <w:t xml:space="preserve"> </w:t>
      </w:r>
      <w:r>
        <w:rPr>
          <w:caps w:val="false"/>
          <w:smallCaps w:val="false"/>
        </w:rPr>
        <w:t>ВЫСШЕГО ОБРАЗОВАНИЯ</w:t>
      </w:r>
    </w:p>
    <w:p>
      <w:pPr>
        <w:pStyle w:val="121"/>
        <w:rPr/>
      </w:pPr>
      <w:r>
        <w:rPr/>
        <w:t>«Национальный исследовательский ядерный университет «МИФИ»</w:t>
      </w:r>
    </w:p>
    <w:p>
      <w:pPr>
        <w:pStyle w:val="131"/>
        <w:rPr>
          <w:lang w:val="ru-RU" w:eastAsia="ru-RU"/>
        </w:rPr>
      </w:pPr>
      <w:r>
        <w:rPr/>
        <w:t>Озерский технологический институт -</w:t>
      </w:r>
    </w:p>
    <w:p>
      <w:pPr>
        <w:pStyle w:val="105"/>
        <w:rPr/>
      </w:pPr>
      <w:r>
        <w:rPr/>
        <w:t>филиал федерального государственного автономного образовательного учреждения</w:t>
        <w:br/>
        <w:t>высшего образования «Национальный исследовательский ядерный университет «МИФИ»</w:t>
      </w:r>
    </w:p>
    <w:p>
      <w:pPr>
        <w:pStyle w:val="Normal"/>
        <w:suppressAutoHyphens w:val="true"/>
        <w:spacing w:lineRule="auto" w:line="192"/>
        <w:ind w:right="0" w:hanging="0"/>
        <w:jc w:val="center"/>
        <w:rPr>
          <w:rFonts w:ascii="Times New Roman" w:hAnsi="Times New Roman" w:eastAsia="Times New Roman" w:cs="Times New Roman"/>
          <w:sz w:val="21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0"/>
          <w:lang w:eastAsia="ru-RU"/>
        </w:rPr>
        <w:t>(ОТИ НИЯУ МИФИ)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1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0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>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u w:val="single"/>
        </w:rPr>
        <w:t>Профессиональная этика и служебный этик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ость </w:t>
      </w:r>
      <w:r>
        <w:rPr>
          <w:rFonts w:cs="Times New Roman" w:ascii="Times New Roman" w:hAnsi="Times New Roman"/>
          <w:u w:val="single"/>
        </w:rPr>
        <w:t>38.05.01 «Экономическая безопасность»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изация </w:t>
      </w:r>
      <w:r>
        <w:rPr>
          <w:rFonts w:cs="Times New Roman" w:ascii="Times New Roman" w:hAnsi="Times New Roman"/>
          <w:u w:val="single"/>
        </w:rPr>
        <w:t>Экономико-правовое обеспечение экономической безопасности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специалист</w:t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очна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 202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освоения учебной дисциплины «Профессиональная этика и служебный этикет» являются формирование у студентов представления о психологических особенностях деловой этики, обучение навыкам решения психологических задач, возникающих в процессе общения с коллегами, клиентами, руководством, содействие формированию адекватных психологических и нравственных качеств, как необходимых условий их профессиональ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357" w:right="0" w:firstLine="357"/>
        <w:rPr/>
      </w:pPr>
      <w:r>
        <w:rPr>
          <w:rFonts w:cs="Times New Roman" w:ascii="Times New Roman" w:hAnsi="Times New Roman"/>
        </w:rPr>
        <w:t>МЕСТО УЧЕБНОЙ ДИСЦИПЛИНЫ В СТРУКТУРЕ ОС ВО</w:t>
      </w:r>
    </w:p>
    <w:p>
      <w:pPr>
        <w:pStyle w:val="14"/>
        <w:ind w:firstLine="709"/>
        <w:rPr/>
      </w:pPr>
      <w:r>
        <w:rPr/>
        <w:t>Дисциплина «Деловая этика» входит Блок 1 «Дисциплины (модули)» в формируемую участниками образовательных отношений часть основной образовательной программы специалитета «Экономико-правовое обеспечение экономической безопасности»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Общая трудоемкость изучаемой дисциплины составляет 72 часа (2 ЗЕТ), из них 36 часов контактных занятий (лекционные часы - 18 и практика- 18) и 36 часов - самостоятельной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0" w:right="0" w:firstLine="7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данной дисциплины студенты: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Должны знать – предмет и задачи деловой этики, применять знания по психологическим особенностям деловой этики в своей деятельности, учитывать в сфере делового взаимодействия особенности этики и этикета.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Должен уметь – использовать знания делово</w:t>
        <w:tab/>
        <w:t>й этики для предотвращения и разрешения конфликтов, владеть навыками проведения деловых бесед и переговоров с высоким уровнем психологической культуры.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В процессе изучения дисциплины «Деловая этика» студенты должны сформировать представление об этических ошибках делового общения, включая знания делового этикета и протокола, о прикладном аспекте знаний психологического минимума применительно к деятельности бакалавра; о специальном кодексе психологической стороны делового общения в области сервиса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72 часа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закономерности межличностных отнош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ка приветствий и представл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ритор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дготовки и ведения деловой бес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ие нормы делового разгов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Д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конструктивной критики и принципы восприятия кр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№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ка взаимо-отношений с «трудным» руководител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дготовки и проведения служебных совещаний, Проведение  переговоров с деловыми партнёр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ито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3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:</w:t>
      </w:r>
    </w:p>
    <w:p>
      <w:pPr>
        <w:pStyle w:val="Normal"/>
        <w:ind w:right="0" w:firstLine="567"/>
        <w:jc w:val="left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ма 1. Особенности деловой этики, связь с психологией делового общен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ятие делового общения, многообразие его целей и форм. Трансактный анализ делового общения. Деловая этика как составляющая делового общен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Тема 2. Противоречивая сущность мотивации общения.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дейное выражение норм морали в общих представлениях, заповедях, принципах. Мораль и нравственный идеал. Развитие морального сознания, его внутренний стержень и структур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Тема 3. Этика делового общения традиционного общества.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итуалы, традиции, обычаи</w:t>
      </w:r>
      <w:r>
        <w:rPr>
          <w:rFonts w:eastAsia="Times New Roman" w:cs="Times New Roman" w:ascii="Times New Roman" w:hAnsi="Times New Roman"/>
          <w:bCs/>
          <w:lang w:eastAsia="ru-RU"/>
        </w:rPr>
        <w:t>. Понятие справедливости, чести, достоинства, свободы и ответственности. Особенности этики делового общения в Древней Индии. Древнекитайское общество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ма 4. Этика делового общения в учении Конфуц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тегорийный императив поведения. Принципы поведения «руководитель – подчиненный». Нормы общения по Конфуцию. Актуальность этических норм Конфуция в наши дн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ма 5. Особенности этики делового общения в западно-европейской культуре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ические нормы и ценности в деловом общении Востока и Западной Европы</w:t>
      </w:r>
      <w:r>
        <w:rPr>
          <w:rFonts w:eastAsia="Times New Roman" w:cs="Times New Roman" w:ascii="Times New Roman" w:hAnsi="Times New Roman"/>
          <w:bCs/>
          <w:lang w:eastAsia="ru-RU"/>
        </w:rPr>
        <w:t>. Отличительные особенности. Экономическое содержание этических норм. Принцип «пропорционального равенства». Деловой прагматизм. Протестантская этика и дух капитализм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Тема 6. </w:t>
      </w:r>
      <w:r>
        <w:rPr>
          <w:rFonts w:cs="Times New Roman" w:ascii="Times New Roman" w:hAnsi="Times New Roman"/>
          <w:b/>
        </w:rPr>
        <w:t>Современные взгляды на место этики в деловом общени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тиворечие между этикой и бизнесом. Две позиции трактования противоречия. Сравнение двух подходов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ма 7. Общие этические принципы и характер делового общения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Основной этический принцип в деловом общении. Четырнадцать сложных этических ситуаций. Этика делового общения «сверху-вниз». Этика делового общения «снизу-вверх». Этика делового общения «по горизонтали». Повышение уровня этики делового общен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ма 8,9 Деловой этикет и его правил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ятие делового этикета. Правила вербального этикета. Профессиональный этикет. Стереотипы речевого обращения. Игра по правилам клиента. Правила общения по телефону и деловая переписк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дисциплины «Профессиональная этика и служебный этикет»  широко используются ролевые игры, психологические и иные тренинги в сочетании с внеаудиторной работой с целью формирования и развития профессиональных навыков студентов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/>
      </w:pPr>
      <w:r>
        <w:rPr>
          <w:rFonts w:cs="Times New Roman" w:ascii="Times New Roman" w:hAnsi="Times New Roman"/>
        </w:rPr>
        <w:t>Используются различные методики оценки, такие как: тест Айзенка, тест оценки типа и свойств темперамента и формула темперамента, методика оценки акцентуаций характера по К. Леонгарду, оценка реактивной и личностной тревожности, методика парных сравнений и мотивации к успеху и другие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уденты могут воспользоваться методическим кабинетом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ое оснащение кабинета включает компьютеры с 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Курс «Профессиональная этика и служебный этикет» заканчивается зачетом. Итоговая оценка определяется по результатам выполнения индивидуальных заданий, тестов, опрос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анной дисциплины для оценки качества знаний студентов предусмотрены следующие контрольные мероприятия: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Контрольная работа. По всем темам учебной дисциплины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№1. Самооценка деловых качеств и определение индивидуального стиля межличностного общения по одной из методик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№2. Реферат на тему «Национальные и культурные традиции страны». Страну выбирает студент самостоятельно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к зачету: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. Этика как наука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. Мораль в жизни человека. Функции морал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3. Профессиональная этика: содержание и предмет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4. Этика бизнеса и ее специфика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5. Основные концепции в этике бизнеса: (теологическая, утилитарная)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6. Основные концепции в этике бизнеса: (деонтическая, теория справедливости)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7. Становление этических представлений в Росси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8. Современная деловая этика в Росси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9. Управленческая этика: стили и методы управления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0. Индивидуальные особенности человека и их использование в процессе управления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1. Управление коллективом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2. Манипуляции в общени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3. Общение как процесс. Его особенност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4. Невербальное общение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5. Вербальное общение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6. Корпоративная культура и ее типология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7. Этические проблемы микроэтики. Повышение этического уровня компани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8. Имидж делового человека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9. Имидж компани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0. Деловое общение (основные особенности и виды)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1. Этика ведения переговор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2. Конфликты в деловом общении и способы их разрешения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3. Специфика делового общения с иностранными партнерами: США, Англия, Германия, Швеция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4. Специфика делового общения с иностранными партнерами: Франция, Италия, Испания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5. Специфика делового общения с иностранными партнерами: Арабские страны, Япония, Китай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6. Корпоративная социальная ответственность: аргументы «за» и «против»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7. Основные подходы к корпоративной социальной ответственност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8. Деловой этикет (поведение в общественных местах и административных учреждениях)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9. Этикет деловых прием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30. Проблемы макроэтик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31. Административная этика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Иванова И.С. Этика делового общения: учебное пособие для вузов Гриф УМО/ И.С.Иванова.-3-е изд., испр. и доп.-М:ИНФРА-М, 2014-168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Бороздина Г.В. Психология делового общения: учебник для вузов. Гриф УМО/Г.В.Бороздина.-2-е изд..-М: ИНФРА-М,2015.-295 с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40"/>
        <w:rPr/>
      </w:pPr>
      <w:r>
        <w:rPr>
          <w:rFonts w:cs="Times New Roman" w:ascii="Times New Roman" w:hAnsi="Times New Roman"/>
        </w:rPr>
        <w:t>3. Ботавина Р.Н. Этика деловых отношений. М., 2003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рбатов, А.В. Деловая этика / А.В. Горбатов, О.В. Елескина. – Кемерово, Кузбассвузиздат, 2007. – 156 с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усейнов А.А., Апресян Р.Г. Этика. - М., 2004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40"/>
        <w:rPr/>
      </w:pPr>
      <w:r>
        <w:rPr>
          <w:rFonts w:cs="Times New Roman" w:ascii="Times New Roman" w:hAnsi="Times New Roman"/>
        </w:rPr>
        <w:t>6. Кибанов А.Я., Захаров Д.К., Коновалова В.Г. Этика деловых отношений. М., 200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40"/>
        <w:rPr/>
      </w:pPr>
      <w:r>
        <w:rPr>
          <w:rFonts w:cs="Times New Roman" w:ascii="Times New Roman" w:hAnsi="Times New Roman"/>
        </w:rPr>
        <w:t>7. Кукушкин В.С. Деловой этикет. М., 2003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Литвин А.Н. Деловой этикет. Р-н-Д., 200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Попкова О.В. Деловые коммуникации: </w:t>
      </w:r>
      <w:r>
        <w:rPr>
          <w:rFonts w:cs="Times New Roman" w:ascii="Times New Roman" w:hAnsi="Times New Roman"/>
          <w:bCs/>
        </w:rPr>
        <w:t>учебник для вузов. Гриф УМО/О.В.Попкова.-М: вузовский учебник: ИНФРА –М, 2014-160 с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67"/>
        <w:rPr/>
      </w:pPr>
      <w:r>
        <w:rPr>
          <w:rFonts w:cs="Times New Roman" w:ascii="Times New Roman" w:hAnsi="Times New Roman"/>
        </w:rPr>
        <w:t>10. Столяренко. Психология и этика деловых отношений. М., 2003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67"/>
        <w:rPr/>
      </w:pPr>
      <w:r>
        <w:rPr>
          <w:rFonts w:cs="Times New Roman" w:ascii="Times New Roman" w:hAnsi="Times New Roman"/>
        </w:rPr>
        <w:t>11. Уткин Э.А. Этика бизнеса. М., 2003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Баранов Г. С., Баранова Н. А. Рынок и этика: к проблеме интерактивности рыночно-экономического и этического сознания. Кемерово, 2001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Герчикова И.Н. Деловая этика и регулирование международной коммерческой практики. М., 2002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Деркаченко В.Г. Деловое общение руководителя: (пособие для менеджеров, бизнесменов и политиков) .СПб, 2004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Зарецкая Е.Н. Деловое общение. Учебник : В 2 т. М., 2002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5. Корпоративная культура делового общения: Главные правила общения и поведения в современном мире / Авт.-сост. И. Н. Кузнецов. М., 2005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6. Соловьев Э.Я. Современный этикет. Деловой протокол. – М., 2001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7. Шапарь В.Б., Мирошниченко В. Н. Этика и психология менеджмента: Учебное пособие / Под ред. Ю.Л. Неймера. Ростов н/Д, 2002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8. Ярнова Е.Н. Утилитаризм как тип культуры: концептуальные параметры и специфика России. Новосибирск, 2001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-11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ия должна быть обеспечена компьютером и проектором. Для самостоятельной и командной работы студенты используют персональные компьютеры и компьютерный класс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38.05.01 «Экономическая безопасность», профиль подготовки «Экономико-правовое обеспечение экономической безопасности»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 ______________________________________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Wingdings 2" w:hAnsi="Wingdings 2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1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1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14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Юрий Волков</dc:creator>
  <dc:description/>
  <cp:keywords/>
  <dc:language>en-US</dc:language>
  <cp:lastModifiedBy>user</cp:lastModifiedBy>
  <cp:lastPrinted>2012-05-28T12:47:00Z</cp:lastPrinted>
  <dcterms:modified xsi:type="dcterms:W3CDTF">2022-02-28T12:52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