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ля докладов по дисциплине «Русский язык и культура реч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й этикет (назначение, формулы речевого этикета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ет и международные отноше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вежливости в язык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. Диспу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: общая характеристика, логические уловки в спор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беседа: цель и задачи, виды, структур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ый разговор. Телефонный этике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рекламы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городских объявлен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оратора. Знания, навыки и умения оратор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бальные средства общения (роль мимики и жестикуляции в общении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бальные средства общения (роль жестов в общении; классификация жестов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онация как отличительный признак устной реч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ь речи (соблюдение законов логики, логические ошибки в речи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в истории русского литературного язык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– источник знан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ый жаргон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столярное наследие как часть национальной культуры Росс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ейские крылатые выражения (примеры, происхождение, употребление в речи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атые выражения (примеры, происхождение, употребление в речи)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здник славянской письменности и культуры. </w:t>
      </w:r>
    </w:p>
    <w:p>
      <w:pPr>
        <w:pStyle w:val="Normal"/>
        <w:spacing w:lineRule="auto" w:line="360" w:before="0" w:after="0"/>
        <w:ind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0:30:00Z</dcterms:created>
  <dc:creator>Таня</dc:creator>
  <dc:description/>
  <cp:keywords/>
  <dc:language>en-US</dc:language>
  <cp:lastModifiedBy>Таня</cp:lastModifiedBy>
  <dcterms:modified xsi:type="dcterms:W3CDTF">2019-01-20T10:34:00Z</dcterms:modified>
  <cp:revision>2</cp:revision>
  <dc:subject/>
  <dc:title/>
</cp:coreProperties>
</file>