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дифференцированному зачету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  <w:r>
        <w:rPr>
          <w:b/>
          <w:i/>
          <w:sz w:val="28"/>
          <w:szCs w:val="28"/>
        </w:rPr>
        <w:t xml:space="preserve">«Русский язык и культура речи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 и речь: определение, функции, отлич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культуры речи. Основные качества хорошей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формы современного русского литературного язы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евой этикет. Формулы речевого этик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 русского литературного языка. Научный стиль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научная речь (аннотация, реферат, конспект, тезис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ональные стили русского литературного языка. Публицистический стиль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сновы мастерства публичного высту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ональные стили русского литературного языка. Официально-деловой стиль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деловая речь. Речевой этикет в докумен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или русского литературного языка. Разговорный стиль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ональные стили русского литературного языка. Своеобразие художественного стиля. Изобразительно-выразительные средства языка (троп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ональные стили русского литературного языка. Своеобразие художественного стиля. Изобразительно-выразительные средства языка (фигуры речи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зыковая норма: определение, основные свойства, виды. Понятие вариа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рфоэпические нормы современного русского литературного языка. Варианты литературного произ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рфоэпические нормы современного русского литературного языка. Особенности русского уда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Лексические нормы литературного языка. Типы речевых ошибок и пути их ис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употребительная лексика и слова ограниченного употреб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иноязычной лекс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Смысловые единицы языка (синонимы, антонимы) и их стилистическое употребление в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ысловые единицы языка (паронимы, омонимы) и их стилистическое употребление в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ое употребление фразеологизмов в 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неологизмов и устаревшей лекс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Особенности употребления категории рода у отдельных форм имен существительных (несклоняемые существительные; аббревиатур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клонения собственных имен существитель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отребления отдельных форм имен прилагатель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отребления отдельных форм местоим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отребления отдельных форм имен числитель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отребления отдельных форм глагол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таксические нормы русского языка. Трудные случаи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Синтаксические нормы русского языка. Употребление предложений с однородными член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Синтаксические нормы русского языка. Употребление причастных и деепричастных оборото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30:00Z</dcterms:created>
  <dc:creator>Andrey</dc:creator>
  <dc:description/>
  <cp:keywords/>
  <dc:language>en-US</dc:language>
  <cp:lastModifiedBy>Таня</cp:lastModifiedBy>
  <cp:lastPrinted>2011-05-11T21:44:00Z</cp:lastPrinted>
  <dcterms:modified xsi:type="dcterms:W3CDTF">2019-01-16T16:48:00Z</dcterms:modified>
  <cp:revision>11</cp:revision>
  <dc:subject/>
  <dc:title/>
</cp:coreProperties>
</file>