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firstLine="27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работы над проектом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Что такое проектная работа?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- самостоятельная творческая работа учащегося, выполненная от идеи до ее вопло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жизнь с помощью консультаций учителя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отелось бы, чтобы в результате работы над проектом вы получили удовольствие, смог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явить самостоятельность, фантазию, творческий подх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нь хотелось бы, чтобы в процессе работы вы научились планировать свою работу, заранее просчитывать возможные результаты; использовать различные источники информации, а также самостоятельно отбирать и накапливать материал; анализировать отобранный материал, сопоставлять факты; аргументировать свою точку зрения, отстаивать её; распредел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нности внутри группы; представлять созданный проект перед аудиторией; оценивать себя и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их; лучше овладеть умениями и навыками работы с современными информацион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ими средствами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ак ты будешь работать над проектом? (краткий экскурс)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будет включать в себя последовательность этапов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ы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ап планирования. Это этап подготовки проекта. Прежде всего необходимо определиться с темой проекта. Причем тему надо выбрать такую, чтобы она была интересна каждому участнику проекта. После необходимо определить цель проекта, и то, как мы эту це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удем достигать, т.е. задачи нашего проекта. Здесь необходимо точно представлять себе объем и конечный результат проекта. После этого составляется план выполнения проекта. Далее, с опорой на имеющийся план, формируются группы и распределяются роли (обязанности) внутри каждой из групп. Здесь же определяются материалы и средства, необходимые для реализации проек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уждаются сроки выполнения каждого из этапов деятельности, форма представления готов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езультата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торой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тап выполнения проекта. Обычно этот этап разбивается на два: аналитический этап и этап обобщения информации. 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аналитическом этапе происходит самостоятель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следование, поиск и обработка информации. 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гда вся необходимая информация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я проекта получена, ее необходимо обработать. То есть наступает этап обобщ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ормации. Здесь необходимо привести полученные данные в систему, обобщить их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последнем этап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ы над проектом необходимо поработать над тем, как представи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зультат всей работы остальным участникам. Здесь надо описать все этапы работы, методы и приемы, которые использовались. Выявить трудности, с которыми столкнулись, как они бы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одолены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оекты бывают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раткосрочные проекты (это могут быть проекты, предусмотренные для проведения на уро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во внеурочное время для решения небольшой проблемы)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олгосрочные, предусматривающие решение достаточно сложной проблемы, требующ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ительного наблюдения, постановки экспериментов, опытов, сбор данных, их обработка. Так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ы могут предусматривать серию подпроектов, которые могут образовывать цел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у. Длительность таких проектов может быть от месяца до года и даже более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-1"/>
          <w:sz w:val="28"/>
          <w:szCs w:val="28"/>
        </w:rPr>
        <w:t xml:space="preserve">Какие бывают типы проектов? 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сследовательские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Такие проекты требуют хорошо продуманной структуры, обознач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й, актуальности проекта для всех участников, продуманных методов, в том числе экспериментальных и опытных работ, методов обработки результатов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м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: эссе, исследовательские реферат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ind w:left="14" w:firstLine="27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ворчески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Такие проекты, как правило, не имеют детально проработанной структуры, она только намечается и далее развивается, подчиняясь логике и интересам участников проекта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Пример: газета, видеофильм, спортивная игра, подготовка выставки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firstLine="27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в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pacing w:val="-1"/>
          <w:sz w:val="28"/>
          <w:szCs w:val="28"/>
        </w:rPr>
        <w:t>Игров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В таких проектах структура также только намечается и остается открытой до окончания проекта. Участники принимают на себя определенные роли, обусловленные характером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м проекта. Это могут быть литературные персонажи или выдуманные геро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митирующие социальные или деловые отношения, осложняемые придуманными участник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иями. Результаты таких проектов могут намечаться в начале проекта, а могут вырисовываться лишь к его концу. Степень творчества здесь очень высокая, но доминирующи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дом деятельности все-таки является ролево-игровая, приключенческа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u w:val="single"/>
        </w:rPr>
        <w:t>Пример: сценарий праздника эпохи, фрагмент урока, кроссворд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г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нформационные прое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этот тип проектов изначально направлен на сбор информации 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ом-то объекте, ознакомление участников проекта с этой информацией, ее анализ и обоб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ов, предназначенных для широкой аудитории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мер: различные сообщения, доклады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firstLine="27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)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ко-ориентирова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Эти проекты отличает четко обозначенный с самого начала предметный результат деятельности участников проекта. Причем этот результат обязательно ориентирован на интересы самих участников. Такой проект требует хорошо продума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руктуры, даже сценария всей деятельности его участников с определением функций каждого 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х, четкие выводы и участие каждого в оформлении конечного продукта. Здесь особенно важна хорошая организация координационной работы. Пример: проект закона, справочный материал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а действий, совместная экспедиция, наглядное пособие.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ind w:left="14" w:firstLine="270"/>
        <w:rPr>
          <w:rFonts w:ascii="Times New Roman" w:hAnsi="Times New Roman" w:cs="Times New Roman"/>
          <w:color w:val="000000"/>
          <w:spacing w:val="-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Как лучше организовать работу над проектом?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Предлагается следующая последовательность работы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</w:t>
        <w:tab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Уточнение и формулировка задач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ьная формулировка задачи проекта (т.е. проблемы, которую предстоит решить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пределяет результативность работы. Здесь необходима помощь учителя. Учитель при помощи проблемных вопросов подводит к формулиров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. 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работы над проектом учителю необходимо следить, чтобы студенты чётко понимали свою собственную задач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4" w:firstLine="27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.</w:t>
        <w:tab/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Поиск и сбор информации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есь учащиеся определяют, где и какие данные им предстоит найти. Затем начинается непосредственно сбор данных и отбор необходимой информации. Этот процесс может осуществляться различными способами, выбор которых зависит от времени, отведённого на данный этап, материальной базы и наличия консультантов. Учащиеся (с помощью учителя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бирают способ сбора информации: наблюдение, анкетирование, социологический опрос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вьюирование, проведение экспериментов, работ со средствами массовой информации, с литературой. Задача учителя - обеспечить, по мере необходимости, консультации по методи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ведения такого вида работы. Здесь необходимо уделить особое внимание обучению уча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ыкам конспектирования. На данном этапе учащиеся получают навыки поиска информации её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авнения, классификации; установления связей и проведения аналогий; анализа и синтеза; работы в группе, координации разных точек зрения посредством: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личных наблюдений и экспериментир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щения с другими людьми (встречи, интервьюирование, опрос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ы с литературой и средствами массовой информации,</w:t>
      </w:r>
    </w:p>
    <w:p>
      <w:pPr>
        <w:pStyle w:val="Normal"/>
        <w:shd w:fill="FFFFFF" w:val="clear"/>
        <w:ind w:left="14" w:firstLine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итель играет роль активного наблюдателя: следит за ходом исследований, соответствием цели и задачам проекта; оказывает студентам необходимую помощь, не допуская пасс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обобщает промежуточные результаты исследования для подведения итогов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нечном этапе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бработка полученной информации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ое условие успешной работы с информацией - ясное понимание каждым учеником цели работы и критериев отбора информации. Задача учителя - помочь определить эти критерии. Обработка полученной информации - ее понимание, сравнение, отбор наиболее значимой для выполнения поставленной задачи. Учащимся потребуются ум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нтерпретировать факты, делать выводы, формировать собственные суждения. Именно этот эта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иболее труден для учащихся, особенно если они привыкли находить в книгах готовые ответы на все вопросы учителя. Учителю могут помочь в работе вопросы, приведенные ниже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i/>
          <w:i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Вопросы, которые может задать учитель на аналитическом этап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Определение задач:</w:t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Поиск и сбор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информации:</w:t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firstLine="27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полученных данны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Что вам уже известно о тем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ем конкретно вам будет интересно заниматься в работе над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этим проектом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каким вопросам вы могли бы проконсультировать сво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руппу (другую группу, весь класс)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ую помощь вы можете оказать в процессе работы над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ектом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пытайтесь сформулировать задачу так, чтобы все члены вашей группы поняли, какие исследования необходимы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успешной реализации проект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способы поиска и сбора информации вы знает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Где можно найти необходимую информацию? Кто может в этом помочь? Кого можно пригласить для консультаци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какие организации можно обратиться за консультацией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конкретно сведения вы там запросите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акие документы могут содержать нужную вам информацию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де их можно найти? Подумайте, чем будет заниматьс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аждый член группы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ие работы могут выполняться параллельно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акие исследования требуют больше (меньше) времен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Чем необходимо заняться в первую очередь? В каком порядк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выполняться работа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 распределить работу между членами группы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Кто и за что будет отвечать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 будет проводиться работа? В какие срок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ая информация необходима для решения поставлен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задачи?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Без какой информации можно обойтись? Обоснуйте ваш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мнени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вы критерии оценки полученной информации?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7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Установите связь (если она есть) между собранными данными.</w:t>
            </w:r>
          </w:p>
        </w:tc>
      </w:tr>
    </w:tbl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Этап обобщения информации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этом этапе осуществляются структурирование полученной информации и интегр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лученных знаний, умений, навыков. При этом учащиеся: систематизируют полученные данные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яют в единое целое полученную каждой группой информацию; выстраивают общую логическую схему выводов для подведения итогов. (Это могут быть: рефераты, доклады, проведение конференций, показ видеофильмов, спектаклей; выпуск стенгазет, шко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урналов, презентация в интернете и т.д.)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се необходимые мероприятия данного этапа должны быть направлены на обобщение информации, выводов и идей. Учащиеся должны знать порядок, фор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щепринятые нормы представления полученной информации (правильное сост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спекта, резюме, реферата, порядок выступления на конференции и т.д.). 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цесс обобщения информации важен потому, что каждый из участников проекта как б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"пропускает через себя" полученные знания, умения, навыки, так как в любом случа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 должен будет участвовать в презентации результатов проекта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рианты вопро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данные и выводы целесообразно обобщить и вынести на презентац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, по - вашему, будет интересна проблема над которой вы работал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какой форме вы хотели бы представить итоги вашей работы? Составьте пл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чем вы могли бы помочь (исходя из личных склонностей, интересов, способностей) пр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готовке презентации итогов проек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чем будет состоять "изюминка" вашей презента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акие формы презентации вы считаете наиболее приемлемыми, и учитывая содержание, ц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, возраст и уровень знаний предполагаемой аудитории, а также ваши способности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терес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ие затраты предполагает выбранная форма презентац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времени потребуется на подготовку выбранной вами формы презентаци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ind w:left="14" w:firstLine="27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м необходимо заняться в первую очередь? В каком порядке будет выполняться работа? Как </w:t>
      </w:r>
      <w:r>
        <w:rPr>
          <w:rFonts w:cs="Times New Roman" w:ascii="Times New Roman" w:hAnsi="Times New Roman"/>
          <w:color w:val="000000"/>
          <w:sz w:val="28"/>
          <w:szCs w:val="28"/>
        </w:rPr>
        <w:t>она будет распределяться между участниками мероприятия? Кто и за что будет отвечать?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едставление полученных результатов работы (презентация)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этом этапе учащиеся осмысливают полученные данные и способы достижения результата; обсуждают и готовят итоговое представление результатов работы над проектом. Учащиеся представляют не только полученные результаты и выводы, но и описы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емы, при помощи которых была получена и проанализирована информация; демонстриру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обретенные знания и умения; рассказывают о проблемах, с которыми пришлось столкнуться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боте над проектом.</w:t>
      </w:r>
    </w:p>
    <w:p>
      <w:pPr>
        <w:pStyle w:val="Normal"/>
        <w:shd w:fill="FFFFFF" w:val="clear"/>
        <w:ind w:left="14" w:firstLine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ая форма презентации также является учебным процессом, в ходе которого учащиеся приобретают навыки представления итогов своей деятельности. Основные требования к презентации каждой группы и к общей презентации: выбранная форма должна соответствовать целям проекта, возрасту и уровню аудитории, для которой она проводится. В процессе работы по обобщению материала и подготовки к презентации у учащихся, как правило, появляются новые вопросы, при обсуждении которых может быть даже пересмотрен ход исследований. Задача учителя - объяснить учащимся основные правила ведения дискуссий и делового общения; научить их конструктивно относиться к критике своих суждений; признавать право на существование различных точек зрения решения одной проблемы. </w:t>
      </w:r>
    </w:p>
    <w:p>
      <w:pPr>
        <w:pStyle w:val="Normal"/>
        <w:shd w:fill="FFFFFF" w:val="clear"/>
        <w:ind w:left="14" w:firstLine="27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14" w:firstLine="27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14" w:firstLine="27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работы над проектом.</w:t>
      </w:r>
    </w:p>
    <w:tbl>
      <w:tblPr>
        <w:tblW w:w="101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0"/>
        <w:gridCol w:w="2393"/>
        <w:gridCol w:w="2853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дия работы над проектом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ащихся</w:t>
            </w:r>
          </w:p>
        </w:tc>
        <w:tc>
          <w:tcPr>
            <w:tcW w:w="2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ятельность учителя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Подготовка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темы и целей проекта, его исходного положения. Подбор рабочей группы.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уждают тему проекта с учителем и получают при необходимости дополнительную информацию. Определяют цели проекта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 со смыслом проектного подхода и мотивирует учащихся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ет в определении цели проекта.</w:t>
            </w:r>
          </w:p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ет за работой учеников.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Планирование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Определение источников необходимой информаци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Определение способов сбора и анализа информации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Определение способа представления результатов (формы проекта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Установление процедур и критериев оценки результатов проекта.</w:t>
            </w:r>
          </w:p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аспределение задач (обязанностей) между членами рабочей группы.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ют задачи проекта. Вырабатывают план действий. Выбирают и обосновывают критерии проектной деятельности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идеи, высказывает предположения. Наблюдает за работой учащихся.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Исследование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бор и уточнение информации (основные инструменты: интервью, опросы, наблюдения, эксперименты и т. п.)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ыявление (“мозговой штурм”) и обсуждение альтернатив, возникших в ходе выполнения проекта.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Выбор оптимального варианта хода проекта.</w:t>
            </w:r>
          </w:p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оэтапное выполнение исследовательских задач проекта.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о выполняют задачи проекта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ет, советует, косвенно руководит деятельностью учащихся.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Выводы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нформации. Формулирование выводов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исследование и работают над проектом, анализируя информацию. Оформляют проект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людает, советует (по просьбе учащихся).</w:t>
            </w:r>
          </w:p>
        </w:tc>
      </w:tr>
      <w:tr>
        <w:trPr/>
        <w:tc>
          <w:tcPr>
            <w:tcW w:w="2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Защита проекта и оценка его результатов</w:t>
            </w:r>
          </w:p>
        </w:tc>
        <w:tc>
          <w:tcPr>
            <w:tcW w:w="2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а о ходе выполнения проекта с объяснением полученных результатов.</w:t>
            </w:r>
          </w:p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выполнения проекта, достигнутых результатов (успехов и неудач) и причин этого.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яют проект, участвуют в его коллективном самоанализе и оценке.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ет, задает целесообразные вопросы в роли рядового участника. При необходимости направляет процесс анализа.</w:t>
            </w:r>
          </w:p>
          <w:p>
            <w:pPr>
              <w:pStyle w:val="Style15"/>
              <w:spacing w:before="100" w:after="1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ет усилия учащихся, качество отчета, креативность, качество использования источников, потенциал продолжения проекта.</w:t>
            </w:r>
          </w:p>
        </w:tc>
      </w:tr>
    </w:tbl>
    <w:p>
      <w:pPr>
        <w:pStyle w:val="Normal"/>
        <w:shd w:fill="FFFFFF" w:val="clear"/>
        <w:ind w:left="14" w:firstLine="270"/>
        <w:jc w:val="center"/>
        <w:rPr>
          <w:rFonts w:ascii="Times New Roman" w:hAnsi="Times New Roman" w:cs="Times New Roman"/>
          <w:color w:val="000000"/>
          <w:spacing w:val="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</w:r>
    </w:p>
    <w:sectPr>
      <w:type w:val="nextPage"/>
      <w:pgSz w:w="11906" w:h="16838"/>
      <w:pgMar w:left="851" w:right="85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01:00Z</dcterms:created>
  <dc:creator>Mike</dc:creator>
  <dc:description/>
  <cp:keywords/>
  <dc:language>en-US</dc:language>
  <cp:lastModifiedBy>user</cp:lastModifiedBy>
  <dcterms:modified xsi:type="dcterms:W3CDTF">2018-01-25T05:44:00Z</dcterms:modified>
  <cp:revision>3</cp:revision>
  <dc:subject/>
  <dc:title/>
</cp:coreProperties>
</file>