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ind w:left="360" w:hanging="0"/>
        <w:rPr/>
      </w:pPr>
      <w:r>
        <w:rPr/>
        <w:t xml:space="preserve">МИНИСТЕРСТВО НАУКИ И ВЫСШЕГО ОБРАЗОВАНИЯ </w:t>
        <w:br/>
        <w:t>РОССИЙСКОЙ ФЕДЕРАЦИИ</w:t>
      </w:r>
    </w:p>
    <w:p>
      <w:pPr>
        <w:pStyle w:val="07"/>
        <w:ind w:left="360" w:hanging="0"/>
        <w:rPr/>
      </w:pPr>
      <w:r>
        <w:rPr/>
        <w:t>ФЕДЕРАЛЬНОЕ ГОСУДАРСТВЕННОЕ АВТОНОМНОЕ ОБРАЗОВАТЕЛЬНОЕ УЧРЕЖДЕНИЕ</w:t>
      </w:r>
      <w:r>
        <w:rPr>
          <w:lang w:val="ru-RU" w:eastAsia="ru-RU"/>
        </w:rPr>
        <w:t xml:space="preserve"> </w:t>
      </w:r>
      <w:r>
        <w:rPr>
          <w:caps w:val="false"/>
          <w:smallCaps w:val="false"/>
        </w:rPr>
        <w:t>ВЫСШЕГО ОБРАЗОВАНИЯ</w:t>
      </w:r>
    </w:p>
    <w:p>
      <w:pPr>
        <w:pStyle w:val="121"/>
        <w:ind w:left="360" w:hanging="0"/>
        <w:rPr/>
      </w:pPr>
      <w:r>
        <w:rPr/>
        <w:t>«Национальный исследовательский ядерный университет «МИФИ»</w:t>
      </w:r>
    </w:p>
    <w:p>
      <w:pPr>
        <w:pStyle w:val="131"/>
        <w:ind w:left="360" w:hanging="0"/>
        <w:rPr>
          <w:lang w:val="ru-RU" w:eastAsia="ru-RU"/>
        </w:rPr>
      </w:pPr>
      <w:r>
        <w:rPr/>
        <w:t>Озерский технологический институт -</w:t>
      </w:r>
    </w:p>
    <w:p>
      <w:pPr>
        <w:pStyle w:val="105"/>
        <w:ind w:left="360" w:hanging="0"/>
        <w:rPr/>
      </w:pPr>
      <w:r>
        <w:rPr/>
        <w:t>филиал федерального государственного автономного образовательного учреждения</w:t>
        <w:br/>
        <w:t>высшего образования «Национальный исследовательский ядерный университет «МИФИ»</w:t>
      </w:r>
    </w:p>
    <w:p>
      <w:pPr>
        <w:pStyle w:val="Normal"/>
        <w:suppressAutoHyphens w:val="true"/>
        <w:spacing w:lineRule="auto" w:line="192"/>
        <w:ind w:left="360" w:right="0" w:hanging="0"/>
        <w:jc w:val="center"/>
        <w:rPr>
          <w:rFonts w:ascii="Times New Roman" w:hAnsi="Times New Roman" w:eastAsia="Times New Roman" w:cs="Times New Roman"/>
          <w:sz w:val="21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0"/>
          <w:lang w:eastAsia="ru-RU"/>
        </w:rPr>
        <w:t>(ОТИ НИЯУ МИФИ)</w:t>
      </w:r>
    </w:p>
    <w:p>
      <w:pPr>
        <w:pStyle w:val="Normal"/>
        <w:suppressAutoHyphens w:val="true"/>
        <w:spacing w:lineRule="auto" w:line="192"/>
        <w:ind w:left="360" w:right="0" w:hanging="0"/>
        <w:jc w:val="center"/>
        <w:rPr>
          <w:rFonts w:ascii="Times New Roman" w:hAnsi="Times New Roman" w:eastAsia="Times New Roman" w:cs="Times New Roman"/>
          <w:sz w:val="21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0"/>
          <w:lang w:eastAsia="ru-RU"/>
        </w:rPr>
      </w:r>
    </w:p>
    <w:p>
      <w:pPr>
        <w:pStyle w:val="Normal"/>
        <w:suppressAutoHyphens w:val="true"/>
        <w:spacing w:lineRule="auto" w:line="192"/>
        <w:ind w:left="360" w:right="0" w:hanging="0"/>
        <w:jc w:val="center"/>
        <w:rPr>
          <w:rFonts w:ascii="Times New Roman" w:hAnsi="Times New Roman" w:eastAsia="Times New Roman" w:cs="Times New Roman"/>
          <w:color w:val="262626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ar-SA"/>
        </w:rPr>
        <w:t xml:space="preserve">КАФЕДР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Экономики и управления</w:t>
      </w:r>
    </w:p>
    <w:p>
      <w:pPr>
        <w:pStyle w:val="Normal"/>
        <w:suppressAutoHyphens w:val="true"/>
        <w:spacing w:lineRule="auto" w:line="192"/>
        <w:ind w:left="360" w:right="0" w:hanging="0"/>
        <w:jc w:val="center"/>
        <w:rPr/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ar-SA"/>
        </w:rPr>
        <w:t>_____________________________________________________________________________</w:t>
      </w:r>
    </w:p>
    <w:p>
      <w:pPr>
        <w:pStyle w:val="Normal"/>
        <w:suppressAutoHyphens w:val="true"/>
        <w:spacing w:lineRule="auto" w:line="192"/>
        <w:ind w:left="360" w:right="0" w:hanging="0"/>
        <w:jc w:val="center"/>
        <w:rPr>
          <w:rFonts w:ascii="Times New Roman" w:hAnsi="Times New Roman" w:eastAsia="Times New Roman" w:cs="Times New Roman"/>
          <w:color w:val="262626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ar-SA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eastAsia="Times New Roman" w:cs="Times New Roman"/>
          <w:color w:val="262626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262626"/>
          <w:sz w:val="24"/>
          <w:szCs w:val="24"/>
          <w:lang w:eastAsia="ar-SA"/>
        </w:rPr>
      </w:r>
    </w:p>
    <w:p>
      <w:pPr>
        <w:pStyle w:val="Normal"/>
        <w:spacing w:lineRule="auto" w:line="276"/>
        <w:ind w:left="6237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УТВЕРЖДАЮ» </w:t>
      </w:r>
    </w:p>
    <w:p>
      <w:pPr>
        <w:pStyle w:val="Normal"/>
        <w:spacing w:lineRule="auto" w:line="276"/>
        <w:ind w:left="6237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</w:t>
      </w:r>
    </w:p>
    <w:p>
      <w:pPr>
        <w:pStyle w:val="Normal"/>
        <w:spacing w:lineRule="auto" w:line="276"/>
        <w:ind w:left="6237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6237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И.А. Иванов</w:t>
      </w:r>
    </w:p>
    <w:p>
      <w:pPr>
        <w:pStyle w:val="Normal"/>
        <w:spacing w:lineRule="auto" w:line="276"/>
        <w:ind w:left="6237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6237" w:right="-1" w:hanging="0"/>
        <w:jc w:val="left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 xml:space="preserve">…  </w:t>
      </w:r>
      <w:r>
        <w:rPr>
          <w:rFonts w:cs="Times New Roman" w:ascii="Times New Roman" w:hAnsi="Times New Roman"/>
        </w:rPr>
        <w:t>»_________________ 2021г.</w:t>
      </w:r>
    </w:p>
    <w:p>
      <w:pPr>
        <w:pStyle w:val="Normal"/>
        <w:spacing w:lineRule="auto" w:line="276"/>
        <w:ind w:left="6237"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Управление человеческими ресурсами</w:t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200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циальность </w:t>
      </w:r>
      <w:r>
        <w:rPr>
          <w:rFonts w:cs="Times New Roman" w:ascii="Times New Roman" w:hAnsi="Times New Roman"/>
          <w:u w:val="single"/>
        </w:rPr>
        <w:t>38.05.01 «Экономическая безопасность»</w:t>
      </w:r>
    </w:p>
    <w:p>
      <w:pPr>
        <w:pStyle w:val="Normal"/>
        <w:spacing w:lineRule="auto" w:line="276" w:before="0" w:after="200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циализация </w:t>
      </w:r>
      <w:r>
        <w:rPr>
          <w:rFonts w:cs="Times New Roman" w:ascii="Times New Roman" w:hAnsi="Times New Roman"/>
          <w:u w:val="single"/>
        </w:rPr>
        <w:t>Экономико-правовое обеспечение экономической безопасности</w:t>
      </w:r>
    </w:p>
    <w:p>
      <w:pPr>
        <w:pStyle w:val="Normal"/>
        <w:spacing w:lineRule="auto" w:line="276" w:before="0" w:after="200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валификация выпускника </w:t>
      </w:r>
      <w:r>
        <w:rPr>
          <w:rFonts w:cs="Times New Roman" w:ascii="Times New Roman" w:hAnsi="Times New Roman"/>
          <w:u w:val="single"/>
        </w:rPr>
        <w:t>специалист</w:t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обучения </w:t>
      </w:r>
      <w:r>
        <w:rPr>
          <w:rFonts w:cs="Times New Roman" w:ascii="Times New Roman" w:hAnsi="Times New Roman"/>
          <w:u w:val="single"/>
        </w:rPr>
        <w:t>очная</w:t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Озерск,  2021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 «Управление человеческими ресурсами» ставит своей целью изучение студентами вопросов кадрового, информационного, технического и правового обеспечения системы управления персоналом; найма, отбора, подготовки, переподготовки и повышения квалификации персонала; мотивации, движения персонала. Помочь студентам усвоить основное содержание проблем по теоретическим темам курса, овладеть терминологией, используемой специалистами в области управления персоналом, изучить основные классификационные признаки и разработки, применяемые в практическ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120" w:after="120"/>
        <w:ind w:left="357" w:right="0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УЧЕБНОЙ ДИСЦИПЛИНЫ В СТРУКТУРЕ ООП ВПО</w:t>
      </w:r>
    </w:p>
    <w:p>
      <w:pPr>
        <w:pStyle w:val="14"/>
        <w:ind w:firstLine="709"/>
        <w:rPr/>
      </w:pPr>
      <w:r>
        <w:rPr/>
        <w:t>Дисциплина «Управление человеческими ресурсами» входит Блок 1 «Дисциплины (модули)» в формируемую участниками образовательных отношений часть основной образовательной программы специалитета «Экономико-правовое обеспечение экономической безопасност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120" w:after="120"/>
        <w:ind w:left="0" w:right="0" w:firstLine="71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освоения дисциплины в целом, обучающийся должен: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волюцию концепции управления человеческими ресурс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уальные на современном этапе подходы к управлению человеческими ресурс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и управления человеческими ресурсами, варианты их реализ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методы управления человеческими ресурс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ь и место  управления  человеческими  ресурсами в общеорганизационном управлении, особенности УЧР на разных уровнях управления в организ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/>
      </w:pPr>
      <w:r>
        <w:rPr>
          <w:rFonts w:cs="Times New Roman" w:ascii="Times New Roman" w:hAnsi="Times New Roman"/>
        </w:rPr>
        <w:t xml:space="preserve">существующие модели управления организациями различных форм собственности, подразделениями, службами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виды планирования человеческих ресурс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  привлечения и пути рационального использования персонал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высвобождения человеческих ресурсов в соответствии с нормами трудового законодатель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функции маркетинга персонал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результаты исследований по проблемам развития человеческих ресурс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и принципы организационного обуч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ые подходы к видам и формам обучения и развития потенциала человеческих ресурс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подходы и проблемы к управлению знаниями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я развития человеческих ресурс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ы развития интеллектуального капитала.</w:t>
      </w:r>
    </w:p>
    <w:p>
      <w:pPr>
        <w:pStyle w:val="Normal"/>
        <w:shd w:fill="FFFFFF" w:val="clear"/>
        <w:ind w:right="-46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, сопоставлять различные модели, подходы к управлению человеческими ресурса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бщать, делать выводы относительно целесообразности применения определенного подхода к управлению и стратегическому развитию человеческими ресурса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потребность в человеческих ресурсах организации и осуществлять  планирование потребности в персонале (общая и дополнительная потребность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пути сохранения кадрового состава организ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реализацию функций управления человеческими ресурсами, результаты реализ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кадровую политику организации, разрабатывать направления и способы ее совершенствов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ть методы управления человеческими ресурса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ять потребности в развитии человеческих ресурс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ть  имеющиеся в теории подходы к личному развитию на практик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ять направления развития профессиональной деятель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сферу приобретения новых знаний и уме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ировать и осуществлять процесс управления знания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овывать приобретенные знания, умения, навыки в практической профессиональной деятельности.</w:t>
      </w:r>
    </w:p>
    <w:p>
      <w:pPr>
        <w:pStyle w:val="Normal"/>
        <w:shd w:fill="FFFFFF" w:val="clear"/>
        <w:ind w:right="-46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м инструментарием управления человеческими ресурс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ами прогнозирования потребностей в персонал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ами анализа и синтеза применительно к предмету исследования – проблемам управления человеческими ресурс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ыками планирования расходов по  содержанию человеческих ресурс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выками анализа методов управления человеческими ресурсами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/>
      </w:pPr>
      <w:r>
        <w:rPr>
          <w:rFonts w:cs="Times New Roman" w:ascii="Times New Roman" w:hAnsi="Times New Roman"/>
        </w:rPr>
        <w:t xml:space="preserve">способами контроля соблюдения трудовой дисциплины, обеспечения нормальных условий труда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ами изучения ресурсных возможност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ами построения личного плана развит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ой определения уровней оценки обуч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/>
      </w:pPr>
      <w:r>
        <w:rPr>
          <w:rFonts w:cs="Times New Roman" w:ascii="Times New Roman" w:hAnsi="Times New Roman"/>
        </w:rPr>
        <w:t>методами приобретения и реализации новых знаний, умений, навыков.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Перечень компетенци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8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рганизовывать и руководить работой команды, вырабатывая командную стратегию для достижения поставленной ц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пределять и реализовывать приоритеты собственной деятельности и способы ее совершенствования на основе самооценки и образования в течение всей жиз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Ц-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 w:before="20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трудоемкость изучаемой дисциплины составляет 108 часа (3 ЗЕТ), из них  54 (18 и 36)часов контактных занятий и  54 часа - самостоятельной работы.</w:t>
      </w:r>
    </w:p>
    <w:p>
      <w:pPr>
        <w:pStyle w:val="Normal"/>
        <w:spacing w:lineRule="auto" w:line="276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26"/>
        <w:gridCol w:w="992"/>
        <w:gridCol w:w="1134"/>
        <w:gridCol w:w="850"/>
        <w:gridCol w:w="1276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ерсоналом как наука и учебная дисциплина. Персонал как систе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– 2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ровая политик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персонала. Расстановка персонал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– 3, 4 нед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 персонала. Структура персонала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овая игра – 5 неде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 – 6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ламентация управления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труда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– 8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 текущая – 7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оллекти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– 9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 – 10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и потребности Оплата труд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 – 11 неде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– 12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управления персонал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овая игра – 13, 14 нед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сть работы персонал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 итоговая – 15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9 семестр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 w:before="0" w:after="200"/>
        <w:ind w:left="360" w:righ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: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1. Управление персоналом как наука и учебная дисциплина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Персонал как система: рынок труда, трудовые ресурсы. Классификация персонала по категориям. Анализ концепций управления персоналом. Взаимосвязь подсистем работы с персоналом. Особенности управления персоналом в США и Японии. 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2. Кадровая политика: Типы власти в обществе. Стили руководства. Кадровое планирование. Качества российского работника. Подбор персонала: Расчет потребности в персонале. Модели рабочих мест. Профессиональный отбор. Формирование резерва кадров. Расстановка персонала: Принципы и методы расстановки персонала. Типовые модели карьеры. Планирование карьеры. Условия и оплата труда. Движение персонала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3. Обучение  персонала: Система многоуровневого образования. Профессиональная подготовка. Повышение квалификации. Переподготовка кадров в России и за рубежом. Структура персонала: Организационная структура. Функциональная структура. Ролевая структура. Социальная структура. Штатная структура. Регламентация управления: Правила внутреннего трудового распорядка. Положения о подразделениях. Должностные инструкции. Контракты с персоналом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4. Организация труда: Организация рабочего места. Целевое планирование. Техника личной работы. Нормирование труда. Формирование коллектива: Основы теории лидерства. Концепции поведенческого и ситуационного лидерства. Социальные группы. Программа создания коллектива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5. Мотивация и потребности: Анализ теорий мотивации. Материальные потребности как основа мотивации. Всестороннее развитие личности человека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6. Оплата труда: Сущность и структура оплаты труда. Системы оплаты труда. Положение об оплате труда персонала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7. Методы управления персоналом: Административные методы. Экономические методы. Социально-психологические методы. Коммуникации. Переговоры. Дипломатический и светский этикет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8. Эффективность работы персонала: Анализ методик оценки эффективности. Бальная методика оценки эффективности работы. Комплексная оценка (управленческого труда (КОУТ). Оценка по коэффициенту трудового вклада КТВ).</w:t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мках дисциплины «Управление человеческими ресурсами»  широко используются ролевые игры, психологические и иные тренинги в сочетании с внеаудиторной работой с целью формирования и развития профессиональных навыков студентов. 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цель практических занятий - научить студентов самостоятельно анализировать и решать типовые ситуации. Их проведение основано на решении конкретной ситуации, задач, заданий. На практических занятиях набор тестов, позволяющих студентам оценить свои способности, особенности поведения в качестве члена организации и разработать мероприятия по социально-психологической мотивации в работе и жизни.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енты могут воспользоваться методическим кабинетом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Курс «Управление человеческими ресурсами» заканчивается экзаменом. Итоговая оценка определяется по результатам выполнения индивидуальных заданий, тестов, опросов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зучения данной дисциплины для оценки качества знаний студентов предусмотрены следующие контрольные мероприятия: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№1 Тест по теме: «Система работы с персоналом»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№2 Итоговая контрольная работа по теме: «Организация работы с персоналом»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шнее задание состоит из теоретической части и практической части по одной из предлагаемых тем: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сонал как система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дровая политика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бор персонала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ценка персонала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тановка персонала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аптация персонала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учение персонала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илософия организации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руктура персонала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гламентация управления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учная организация труда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ы лидерства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коллектива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тивация и потребности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лата труда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тоды управления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муникации и этикет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ффективность работы персонала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Вопросы к зачету: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Концепция построения «Системы работы с персоналом» во взаимосвязи основных ее подсистем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Регламентация управления. Схема классификации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Персонал как система: ее составляющие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Правила внутреннего распорядка, содержание их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Классификация персонала по категориям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Положение о подразделениях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Подсистемы работы с персоналом и их взаимосвязь с основными нормативными документами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Должностные инструкции. Контракты с персоналом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Кадровая политика организации в современных условиях, ее составляющие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Организация труда: организация рабочего места, целевая планирование, техника личной работы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  <w:t>Штабная структура. Расчет затрат на управление и численности персонала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  <w:t>Балльная оценка эффективности работы организаций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  <w:tab/>
        <w:t>Ролевая структура. Виды ролевых структур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</w:t>
        <w:tab/>
        <w:t>Комплексная оценка управления труда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</w:t>
        <w:tab/>
        <w:t>Функциональная структура. Классификация функций управления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</w:t>
        <w:tab/>
        <w:t>Оценка трудового вклада персонала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</w:t>
        <w:tab/>
        <w:t>Подбор персонала, основные элементы схемы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</w:t>
        <w:tab/>
        <w:t>Нормирование труда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</w:t>
        <w:tab/>
        <w:t>Расчет потребности в персонале. Модели рабочих мест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</w:t>
        <w:tab/>
        <w:t>Формирование коллектива: программа создания коллектива, стадии развития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</w:t>
        <w:tab/>
        <w:t>Элементы  модели рабочих мест и основные тапы проблемы подбора персонала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</w:t>
        <w:tab/>
        <w:t>Трудовая мотивация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</w:t>
        <w:tab/>
        <w:t>Виды организационных структур управления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</w:t>
        <w:tab/>
        <w:t>Социальная эффективность работы персонала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</w:t>
        <w:tab/>
        <w:t>Структура персонала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</w:t>
        <w:tab/>
        <w:t>Экономическая эффективность работы персонала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</w:t>
        <w:tab/>
        <w:t>Философия предприятия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</w:t>
        <w:tab/>
        <w:t>Методика оценки эффективности работы персонала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</w:t>
        <w:tab/>
        <w:t>Организация работы с персоналом, ее составляющие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</w:t>
        <w:tab/>
        <w:t>Эффективность работы персонала, ее составляющие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</w:t>
        <w:tab/>
        <w:t>Профессиональная подготовка. Повышение квалификации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.</w:t>
        <w:tab/>
        <w:t>Социально - психологические методы управления персоналом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.</w:t>
        <w:tab/>
        <w:t>Обучение персонала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.</w:t>
        <w:tab/>
        <w:t>Экономические методы управления персоналом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.</w:t>
        <w:tab/>
        <w:t>Движение персонала, этапы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.</w:t>
        <w:tab/>
        <w:t>Административные методы управления персоналом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.</w:t>
        <w:tab/>
        <w:t>Управление карьерой. Типовые модели карьеры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.</w:t>
        <w:tab/>
        <w:t>Методы управления персоналом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.</w:t>
        <w:tab/>
        <w:t>Расстановка персонала: принципы и методы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.</w:t>
        <w:tab/>
        <w:t>Системы и формы оплаты труда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.</w:t>
        <w:tab/>
        <w:t>Аттестация кадров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.</w:t>
        <w:tab/>
        <w:t>Оплата труда: сущность и структура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.</w:t>
        <w:tab/>
        <w:t>Оценка персонала: теория и практика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.</w:t>
        <w:tab/>
        <w:t>Материальные потребности как основа мотивации: потребности, доходы и уровень жизни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.</w:t>
        <w:tab/>
        <w:t>Резерв кадров и источники него формирования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.</w:t>
        <w:tab/>
        <w:t>Особенности японской и американской систем подготовки кадров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.</w:t>
        <w:tab/>
        <w:t>Профессиональный отбор персонала; этапы профотбора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.</w:t>
        <w:tab/>
        <w:t>Роль кадровой службы в адаптации персонала.</w:t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/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а) основная литература: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ибанов А.Я. Управление персоналом организации. – 3-е изд., доп. и перераб. – М.: ИНФРА-М, 2006. – 638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 Кибанов А.Я. Основы управления персоналом: Учебник. – М.: ИНФРА-М, 2002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3. Кусакин В. Многоуровневая система мотивации персонала // Управление персоналом. – №11, с.  26-28, 2008г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Шекшня С.В. Управление персоналом современной организацией. – 4-е изд., перераб. и доп. – М.: Бизнес-школа «Интел-Синтез», 2000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</w:rPr>
        <w:t>б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pacing w:val="1"/>
        </w:rPr>
        <w:t>дополнительна литература: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1. Кибанов А.Я. Управление персоналом организации: Практикум: Учеб. пособие. – 2-е изд. – М.: ИНФРА-М, 2004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2. Кибанов А.Я., Дуракова И.Б. Управление персоналом организации: отбор и оценка при найме, аттестация: Учеб. пособие. – М.: Экзамен, 2004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3. Кибанов А.Я., Захаров Д.К. Этика деловых отношений: Учебник. – М.: ИНФРА-М, 2002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4. Лабаджян М.Г. Перспективы развития стратегического управления персоналом в России // Управление персоналом. – №1, с. 46-48, 2008г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5. Лагунова Е. Методика выбора стратегии развития способностей персонала // Управление персоналом. – №18, с. 48-49, 2007г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6. Нефедова К. Мотивация или мотивирование? Вот в чем вопрос // Управление персоналом. – №17, с.  65-69, 2008г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7. Прошкин Б.Г. О двух формах организации стимулирования // Управление персоналом. – №6, с.  41-45, 2008г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 xml:space="preserve">8. Реймаров Г.А. Экспертная оценка персонала. Точно? Объективно? // Управление персоналом. – №5, с.  44-47, 2008г. 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9. Сардарян А. Оценка персонала в современных российских компаниях // Управление персоналом. – №15, с. 52-55, 2007г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10. Социальный менеджмент: Учебник. / Под ред. Д.В. Валового. – М.: Бизнес-школа «Интел-Синтез», 2000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11. Строителева Т.Г. Проблемные аспекты управления персоналом малых предприятий // Управление персоналом. – №3, с.  41-42, 2008г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 xml:space="preserve">12. Управление персоналом: Учебник  / Под общ. ред. А.И. Турчинова. – М.: Изд-во РАГС, 2002. 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13. Управление организацией: Практикум / Под ред. А.Г. Поршнева, А.Я. Кибанова и др. – М.: ИНФРА-М, 2003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14. Чашина О. Научная организация труда в системе управления персоналом компании // Управление персоналом. – №12, с. 53-56, 2007г.</w:t>
      </w:r>
    </w:p>
    <w:p>
      <w:pPr>
        <w:pStyle w:val="Normal"/>
        <w:ind w:right="-113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5. Шамарова Г.М. Проблемы управления человеческим потенциалом // Управление персоналом. – №8, с.  50-54, 2008г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</w:rPr>
        <w:t>1. Электронные учебники.</w:t>
      </w:r>
    </w:p>
    <w:p>
      <w:pPr>
        <w:pStyle w:val="Normal"/>
        <w:ind w:right="-11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личные Интернет-источники.</w:t>
      </w:r>
    </w:p>
    <w:p>
      <w:pPr>
        <w:pStyle w:val="Normal"/>
        <w:ind w:right="-11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ind w:right="-113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ория должна быть обеспечена компьютером и проектором. Для самостоятельной и командной работы студенты используют персональные компьютеры и компьютерный класс.</w:t>
      </w:r>
    </w:p>
    <w:p>
      <w:pPr>
        <w:pStyle w:val="Normal"/>
        <w:spacing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pacing w:before="0" w:after="120"/>
        <w:ind w:right="-113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авлена по специальности 38.05.01 «Экономическая безопасность», специализация «Экономико-правовое обеспечение экономической безопасности».</w:t>
      </w:r>
    </w:p>
    <w:p>
      <w:pPr>
        <w:pStyle w:val="Normal"/>
        <w:spacing w:lineRule="auto" w:line="276" w:before="0" w:after="120"/>
        <w:ind w:left="360" w:right="-113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доцент, к.б.н. С.А. Посохина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(ы)_________________________________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одобрена на заседании кафедры экономики и управления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3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/>
  </w:style>
  <w:style w:type="paragraph" w:styleId="Style25">
    <w:name w:val="абзац"/>
    <w:basedOn w:val="24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спис-с-точкой"/>
    <w:basedOn w:val="Normal"/>
    <w:qFormat/>
    <w:pPr>
      <w:numPr>
        <w:ilvl w:val="0"/>
        <w:numId w:val="6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5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121">
    <w:name w:val="ТЛШ 12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131">
    <w:name w:val="ТЛШ 13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ru-RU" w:eastAsia="en-US" w:bidi="ar-SA"/>
    </w:rPr>
  </w:style>
  <w:style w:type="paragraph" w:styleId="07">
    <w:name w:val="ТЛШ 07 Ц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smallCaps/>
      <w:color w:val="auto"/>
      <w:sz w:val="14"/>
      <w:szCs w:val="20"/>
      <w:lang w:val="ru-RU" w:eastAsia="en-US" w:bidi="ar-SA"/>
    </w:rPr>
  </w:style>
  <w:style w:type="paragraph" w:styleId="105">
    <w:name w:val="ТЛШ 105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paragraph" w:styleId="111">
    <w:name w:val="ТЛШ 11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pacing w:val="20"/>
      <w:sz w:val="22"/>
      <w:szCs w:val="20"/>
      <w:lang w:val="ru-RU" w:bidi="ar-SA" w:eastAsia="zh-CN"/>
    </w:rPr>
  </w:style>
  <w:style w:type="paragraph" w:styleId="14">
    <w:name w:val="Обычный по ширине отступ 1 см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3:13:00Z</dcterms:created>
  <dc:creator>Юрий Волков</dc:creator>
  <dc:description/>
  <cp:keywords/>
  <dc:language>en-US</dc:language>
  <cp:lastModifiedBy>user</cp:lastModifiedBy>
  <cp:lastPrinted>2012-05-28T12:47:00Z</cp:lastPrinted>
  <dcterms:modified xsi:type="dcterms:W3CDTF">2022-02-28T13:21:00Z</dcterms:modified>
  <cp:revision>3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