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rPr/>
      </w:pPr>
      <w:r>
        <w:rPr/>
        <w:t xml:space="preserve">МИНИСТЕРСТВО НАУКИ И ВЫСШЕГО ОБРАЗОВАНИЯ </w:t>
        <w:br/>
        <w:t>РОССИЙСКОЙ ФЕДЕРАЦИИ</w:t>
      </w:r>
    </w:p>
    <w:p>
      <w:pPr>
        <w:pStyle w:val="07"/>
        <w:rPr/>
      </w:pPr>
      <w:r>
        <w:rPr/>
        <w:t>ФЕДЕРАЛЬНОЕ ГОСУДАРСТВЕННОЕ АВТОНОМНОЕ ОБРАЗОВАТЕЛЬНОЕ УЧРЕЖДЕНИЕ</w:t>
      </w:r>
      <w:r>
        <w:rPr>
          <w:lang w:val="ru-RU" w:eastAsia="ru-RU"/>
        </w:rPr>
        <w:t xml:space="preserve"> </w:t>
      </w:r>
      <w:r>
        <w:rPr>
          <w:caps w:val="false"/>
          <w:smallCaps w:val="false"/>
        </w:rPr>
        <w:t>ВЫСШЕГО ОБРАЗОВАНИЯ</w:t>
      </w:r>
    </w:p>
    <w:p>
      <w:pPr>
        <w:pStyle w:val="121"/>
        <w:rPr/>
      </w:pPr>
      <w:r>
        <w:rPr/>
        <w:t>«Национальный исследовательский ядерный университет «МИФИ»</w:t>
      </w:r>
    </w:p>
    <w:p>
      <w:pPr>
        <w:pStyle w:val="131"/>
        <w:rPr>
          <w:lang w:val="ru-RU" w:eastAsia="ru-RU"/>
        </w:rPr>
      </w:pPr>
      <w:r>
        <w:rPr/>
        <w:t>Озерский технологический институт -</w:t>
      </w:r>
    </w:p>
    <w:p>
      <w:pPr>
        <w:pStyle w:val="105"/>
        <w:rPr/>
      </w:pPr>
      <w:r>
        <w:rPr/>
        <w:t>филиал федерального государственного автономного образовательного учреждения</w:t>
        <w:br/>
        <w:t>высшего 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  <w:t>(ОТИ НИЯУ МИФИ)</w:t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  <w:t xml:space="preserve">КАФЕД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ind w:right="0" w:hanging="0"/>
        <w:jc w:val="center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 xml:space="preserve">…  </w:t>
      </w:r>
      <w:r>
        <w:rPr>
          <w:rFonts w:cs="Times New Roman" w:ascii="Times New Roman" w:hAnsi="Times New Roman"/>
        </w:rPr>
        <w:t>»_________________ 2021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Введение в специально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Введение в специальность» является формирование у студентов мировоззрения, способствующего осознанному отношению к учебным занятиям, планированию своей карьеры, расширению представления об избранной квалификации для ответа на жизненно важные вопросы, как и для чего они поступили в институт, какие ставят перед собой цели, какими средствами собираются их достига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С ВО</w:t>
      </w:r>
    </w:p>
    <w:p>
      <w:pPr>
        <w:pStyle w:val="14"/>
        <w:ind w:firstLine="709"/>
        <w:rPr/>
      </w:pPr>
      <w:r>
        <w:rPr/>
        <w:t>Дисциплина «Введение в специальность» входит Блок 1 «Дисциплины (модули)» в формируемую участниками образовательных отношений часть основной образовательной программы специалитета «Экономико-правовое обеспечение экономической безопасности»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360" w:right="-115" w:firstLine="300"/>
        <w:rPr/>
      </w:pPr>
      <w:r>
        <w:rPr>
          <w:rFonts w:cs="Times New Roman" w:ascii="Times New Roman" w:hAnsi="Times New Roman"/>
          <w:spacing w:val="1"/>
        </w:rPr>
        <w:t xml:space="preserve">В результате изучения курса </w:t>
      </w:r>
      <w:r>
        <w:rPr>
          <w:rFonts w:cs="Times New Roman" w:ascii="Times New Roman" w:hAnsi="Times New Roman"/>
        </w:rPr>
        <w:t>студент должен:</w:t>
      </w:r>
    </w:p>
    <w:p>
      <w:pPr>
        <w:pStyle w:val="Normal"/>
        <w:ind w:left="360" w:right="-115"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а в вузе чрезвычайно сложный вид человеческой деятельности, требующий владен6ия методами решения множества задач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е по своей природе – комплексная деятельность, сочетающая в себе множество других видов, переплетенных в сложные цепочки событий, которые выражает жизнь и деятельность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ец – это психолог и экономист одновременно, так как его работа связана с людьми, где используется инструментарий экономической науки для описания отношений.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 свою учебную деятельность в процессе изучения различных учебных дисциплин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оянно анализировать учебную ситуацию и выявлять факторы, препятствующие эффективному усвоению знаний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вать для себя принципы, методы и обобщения которые станут самой деятельной частью собственного интеллектуального капитала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оянно изучать себя, планировать свою деятельность.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м видением жизни и реальных процессов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ниями смежных дисциплин для оценки функционирования объекта управления в целом;</w:t>
      </w:r>
    </w:p>
    <w:p>
      <w:pPr>
        <w:pStyle w:val="Normal"/>
        <w:shd w:fill="FFFFFF" w:val="clear"/>
        <w:ind w:right="-46" w:firstLine="66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ами планирования карьеры.</w:t>
      </w:r>
    </w:p>
    <w:p>
      <w:pPr>
        <w:pStyle w:val="Normal"/>
        <w:shd w:fill="FFFFFF" w:val="clear"/>
        <w:ind w:right="-46" w:firstLine="66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595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0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Ц-3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1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экспертизу нормативно-правовых актов в целях обнаружения потенциальных угроз экономической безопасности хозяйствующего субъекта и консультирование по направлениям своей профессиональной деятельност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17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экспертную оценку факторов риска, способных создать социально-экономические ситуации критического характера, оценивать возможные экономические потери в случае нарушения экономической безопасности, определять необходимые компенсационные резервы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72 часа (2 кредита).</w:t>
      </w:r>
    </w:p>
    <w:p>
      <w:pPr>
        <w:pStyle w:val="Normal"/>
        <w:spacing w:lineRule="auto" w:line="276" w:before="0" w:after="200"/>
        <w:ind w:right="-115" w:firstLine="567"/>
        <w:rPr/>
      </w:pPr>
      <w:r>
        <w:rPr>
          <w:rFonts w:cs="Times New Roman" w:ascii="Times New Roman" w:hAnsi="Times New Roman"/>
        </w:rPr>
        <w:t xml:space="preserve">в том числе: контактная работа 36 (лекции 18 часов и практики 18 часов), самостоятельная работа 36, контроль зачет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Введение в дисциплину (от школы к вузу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Концепция отечественного менеджмен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Менеджмент как сфера профессиона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Федеральный государственный образовательный стандарт ВПО по направлению подготовки 62б – «Менеджмент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Менеджмент как сфера профессиональной деятельности (профессия, профессионализм и сти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– 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етентностная модель выпускни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изучение компетен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знания (рабочий учебный план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отация дисциплин РУ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Кредитно-модуль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ссе) – 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Структура делового потенци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Работа студента в семестре, СР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Виды СРС и требования к 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Работа на лекции и с литератур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Практическая работа с литератур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пект статьи – 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Сессия (экзаменационная и зачетна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реферат – 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Словарь ключевых понятий по дисципли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– 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Организация и технология обуч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Зач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з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/>
      </w:pPr>
      <w:r>
        <w:rPr>
          <w:rFonts w:cs="Times New Roman" w:ascii="Times New Roman" w:hAnsi="Times New Roman"/>
        </w:rPr>
        <w:t>При изучении дисциплины «Введение в специальность» реализуются следующие виды учебной работы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овые игры и разбор конкретных ситуаций на практических занятиях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льтимедийная презентация лекционных занятий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ическое тестирование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ая работа студентов для формирования и развития профессиональных навыков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тречи с бывшими выпускниками кафедры, которые работают на ФГУП «ПО «Маяк», банковских структурах, занимаются предпринимательской деятельностью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едусмотрено выполнение двух домашних заданий: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- эссе на представленные далее темы. «Моё представление о будущей деятельности». «Социальный портрет менеджера». «Как я представляю себя в менеджменте». «Экономист – моя профессия»; «Мои представления о приоритетах в бизнесе»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ферат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</w:rPr>
        <w:t>1. Федеральный государственный образовательный стандарт высшего профессионального образования по специальности – «Экономическая безопасность», квалификация (степень) бакалавр, 201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</w:rPr>
        <w:t>2. Образовательный стандарт высшего образования национального исследовательского ядерного университета «МИФИ» для специалитета 38.05.01 «Экономическая безопасность»/Утвержден ученым советом университета/протокол « 13/07 от 27.12.2013 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Рабочий учебный план подготовки бакалавра, направление 38.05.01. «Экономическая безопасноть», специальность «Экономико-правовое обеспечение экономической безопасности» от 2013 год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Компетентностная модель выпускника НП 38.05.01 «Экономическая безопасность», 2014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Кредитно-модульная система НИЯУ МИФИ, 2011 год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Беляев А.А., Коротков Э.М. Системология организации: Учебник / Под ред. д.э.н., проф. Короткова Э.М. – М.: ИНФРА-М, 2005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</w:rPr>
        <w:t>7. Введение в специальность «Экономика»: Учебное пособие для вузов / С.Д. Резник, И.А. Игошина, В.С. Резник. Под общ. ред. Э.М. Короткова и С.Д. Резника. – М.: «Логос», 2009. – 32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 Экономика: итоговая аттестация студентов, преддипломная практика и дипломное проектирование: Учебное пособие / Под общ. ред. Э.М. Короткова и С.Д. Резника. – Пенза: ПГСА, 2006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Резник С.Д. Основы оичной конкурентноспособности: учебное пособие для вузов. Гриф УМО/Под ред. С.Д.Резника. – 2-е издание,перераб. и доп.. – М:ИНФА-М, 2014.-251 с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</w:rPr>
        <w:t>1. Пудич В.С. Введение в специальность менеджмент: Учебное пособие для вузов. – М.: ЮНИТИ-ДАНА, 2003. – 319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удич В,С. Системное развитие менеджмента как науки. ГУУ. – М.: ТЕИС, 200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  <w:bCs/>
          <w:spacing w:val="1"/>
        </w:rPr>
        <w:t>3. Резник С.Д. Как учиться в институте: Методические указания по использованию метода активного самотестирования, анализа и контроля при изучении курса «Введение в специальность». Пенза: ИСИ, 200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  <w:spacing w:val="1"/>
        </w:rPr>
        <w:t>4. Резник С.Д. Опыт непрерывной практической подготовки студентов, управления дипломным проектированием и трудоустройством выпускников в Институте экономики и менеджмента Пензенской ГАСА. Пенза: Изд-во ПГАСА, 200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1"/>
        </w:rPr>
        <w:t xml:space="preserve">5. </w:t>
      </w:r>
      <w:r>
        <w:rPr>
          <w:rFonts w:cs="Times New Roman" w:ascii="Times New Roman" w:hAnsi="Times New Roman"/>
          <w:bCs/>
        </w:rPr>
        <w:t>Теория системного менеджмента. Учебное пособие для вузов / Под ред. П.В. Журавлева и др. – М.: Экзамен, 2002.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ор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ФГОС 3+ ОС ВО  по специальности 38.05.01 «Экономическая безопасность», специализация 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Посохина С.А., доцент, к.б.н., зав.кафедрой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________________________</w:t>
      </w:r>
    </w:p>
    <w:p>
      <w:pPr>
        <w:pStyle w:val="Normal"/>
        <w:spacing w:lineRule="auto" w:line="276"/>
        <w:ind w:left="-142" w:right="-115" w:firstLine="851"/>
        <w:rPr/>
      </w:pPr>
      <w:r>
        <w:rPr>
          <w:rFonts w:cs="Times New Roman" w:ascii="Times New Roman" w:hAnsi="Times New Roman"/>
          <w:szCs w:val="28"/>
        </w:rPr>
        <w:t>Программа одобрена на заседании кафедры экономики и управления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53:00Z</dcterms:created>
  <dc:creator>Юрий Волков</dc:creator>
  <dc:description/>
  <cp:keywords/>
  <dc:language>en-US</dc:language>
  <cp:lastModifiedBy>user</cp:lastModifiedBy>
  <cp:lastPrinted>2011-07-01T09:35:00Z</cp:lastPrinted>
  <dcterms:modified xsi:type="dcterms:W3CDTF">2022-02-28T10:53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