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-108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288" w:hanging="0"/>
              <w:jc w:val="center"/>
              <w:rPr>
                <w:rFonts w:ascii="Times New Roman" w:hAnsi="Times New Roman" w:cs="Times New Roman"/>
                <w:bCs/>
                <w:spacing w:val="7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зерский технологический институт –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(ОТИ НИЯУ МИФ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приемной комиссии ОТИ НИЯУ МИФИ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 И. А. Иванов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«____» _____________ 2021 г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ВСТУПИТЕЛЬНОГО ИСПЫТАНИЯ ПО РУССКОМУ ЯЗЫКУ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для поступающих на обучение по направлениям подготовки 09.03.01 «Информатика и вычислительная техника», 12.03.01 «Приборостроение», 13.03.02 «Электроэнергетика и электротехника», 15.03.02 «Технологические машины и оборудование», 15.03.05 «Конструкторско-технологическое обеспечение машиностроительных производств» по очной, очно-заочной, заочной формах обучения и специальностям 09.05.01 «Применение и эксплуатация автоматизированных систем специального назначения», 18.05.02 «Химическая технология материалов современной энергетики», 38.05.01 «Экономическая безопасность», прием которых проводится по результатам вступительных испытаний, проводимых ОТИ НИЯУ МИФИ самостоятельно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Озерск – 2021 г.</w:t>
      </w:r>
    </w:p>
    <w:p>
      <w:pPr>
        <w:pStyle w:val="Normal"/>
        <w:spacing w:before="120" w:after="120"/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before="120" w:after="120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ступительного испытания по русскому языку разработана для абитуриентов, имеющих право сдавать экзамены в традиционной форме. Программа составлена на основе федерального государственного образовательного стандарта средне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цель данной программы – дать перечень тем, необходимых для повторения и подготовки при поступлении в ОТИ НИЯУ МИФ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итуриент должен уметь анализировать языковые единицы, определять стиль текста, применять основные орфоэпические, лексические, грамматические, орфографические и пунктуационные нормы современного русского литературного язы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замен проводится в письменной форме. Абитуриенту предлагается вариант заданий, проверяющих знание содержания предложенных ниже тем. Каждый вариант, включает 24 задания. Максимальная оценка за экзамен – 100 баллов. Продолжительность экзамена составляет 2 астрономических ч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е сведения о язык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ий литературный язык — нормированная и обработанная форма общенародного язы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зык и культура. Язык и история народа. Основные изменения в русском языке за последние десятилетия. Проблемы экологии языка. Русский язык — национальный язык русского народа, государственный язык Российской Федерации и язык межнационального об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язык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нетика.</w:t>
      </w:r>
      <w:r>
        <w:rPr>
          <w:rFonts w:cs="Times New Roman" w:ascii="Times New Roman" w:hAnsi="Times New Roman"/>
          <w:sz w:val="24"/>
          <w:szCs w:val="24"/>
        </w:rPr>
        <w:t xml:space="preserve"> Классификация гласных и согласных звуков. Смыслоразличительная роль звуков речи. Ударение в русском язы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тонация.</w:t>
      </w:r>
      <w:r>
        <w:rPr>
          <w:rFonts w:cs="Times New Roman" w:ascii="Times New Roman" w:hAnsi="Times New Roman"/>
          <w:sz w:val="24"/>
          <w:szCs w:val="24"/>
        </w:rPr>
        <w:t xml:space="preserve"> Основные элементы интонации (логическое ударение, пауза, повышение-понижение голоса, тон речи и д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ыслоразличительная функция интонации. Основные требования к интонационно правильной и выразительной ре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ексика и фразеология.</w:t>
      </w:r>
      <w:r>
        <w:rPr>
          <w:rFonts w:cs="Times New Roman" w:ascii="Times New Roman" w:hAnsi="Times New Roman"/>
          <w:sz w:val="24"/>
          <w:szCs w:val="24"/>
        </w:rPr>
        <w:t xml:space="preserve"> Слово как основная единица языка. Лексическое и грамматическое, прямое и переносное значения слов. Однозначные и многозначные слова. Синонимы, антонимы, омонимы, паронимы и их функции в ре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орфемика и словообразование.</w:t>
      </w:r>
      <w:r>
        <w:rPr>
          <w:rFonts w:cs="Times New Roman" w:ascii="Times New Roman" w:hAnsi="Times New Roman"/>
          <w:sz w:val="24"/>
          <w:szCs w:val="24"/>
        </w:rPr>
        <w:t xml:space="preserve"> Основные способы образования слов в русском языке. Словообразовательные средства выразительности ре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орфология.</w:t>
      </w:r>
      <w:r>
        <w:rPr>
          <w:rFonts w:cs="Times New Roman" w:ascii="Times New Roman" w:hAnsi="Times New Roman"/>
          <w:sz w:val="24"/>
          <w:szCs w:val="24"/>
        </w:rPr>
        <w:t xml:space="preserve"> Части речи в русском языке. Самостоятельные и служебные части речи. Междомет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мя существительное</w:t>
      </w:r>
      <w:r>
        <w:rPr>
          <w:rFonts w:cs="Times New Roman" w:ascii="Times New Roman" w:hAnsi="Times New Roman"/>
          <w:sz w:val="24"/>
          <w:szCs w:val="24"/>
        </w:rPr>
        <w:t xml:space="preserve">: значение, грамматические категории, синтаксическая роль в предложении. Способы образования имен существительны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мя прилагательное</w:t>
      </w:r>
      <w:r>
        <w:rPr>
          <w:rFonts w:cs="Times New Roman" w:ascii="Times New Roman" w:hAnsi="Times New Roman"/>
          <w:sz w:val="24"/>
          <w:szCs w:val="24"/>
        </w:rPr>
        <w:t xml:space="preserve">: значение, грамматические категории, синтаксическая роль в предложении. Разряды имен прилагательных по значению. Способы образования имен прилагательны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мя числительное</w:t>
      </w:r>
      <w:r>
        <w:rPr>
          <w:rFonts w:cs="Times New Roman" w:ascii="Times New Roman" w:hAnsi="Times New Roman"/>
          <w:sz w:val="24"/>
          <w:szCs w:val="24"/>
        </w:rPr>
        <w:t xml:space="preserve">: значение, грамматические категории, синтаксическая роль в предложении. Числительные количественные и порядковые. Разряды количественных числительных. Склонение числительны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стоимение</w:t>
      </w:r>
      <w:r>
        <w:rPr>
          <w:rFonts w:cs="Times New Roman" w:ascii="Times New Roman" w:hAnsi="Times New Roman"/>
          <w:sz w:val="24"/>
          <w:szCs w:val="24"/>
        </w:rPr>
        <w:t xml:space="preserve">: значение местоимений, разряды местоимений, склонение местоим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агол</w:t>
      </w:r>
      <w:r>
        <w:rPr>
          <w:rFonts w:cs="Times New Roman" w:ascii="Times New Roman" w:hAnsi="Times New Roman"/>
          <w:sz w:val="24"/>
          <w:szCs w:val="24"/>
        </w:rPr>
        <w:t xml:space="preserve">: значение, грамматические категории, синтаксическая роль в предложении. Способы образования глагол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частие</w:t>
      </w:r>
      <w:r>
        <w:rPr>
          <w:rFonts w:cs="Times New Roman" w:ascii="Times New Roman" w:hAnsi="Times New Roman"/>
          <w:sz w:val="24"/>
          <w:szCs w:val="24"/>
        </w:rPr>
        <w:t xml:space="preserve">: грамматические категории причастия, страдательные и действительные причастия настоящего и прошедшего времени, краткие и полные формы причаст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епричастие</w:t>
      </w:r>
      <w:r>
        <w:rPr>
          <w:rFonts w:cs="Times New Roman" w:ascii="Times New Roman" w:hAnsi="Times New Roman"/>
          <w:sz w:val="24"/>
          <w:szCs w:val="24"/>
        </w:rPr>
        <w:t xml:space="preserve">. Использование деепричастного оборо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речие</w:t>
      </w:r>
      <w:r>
        <w:rPr>
          <w:rFonts w:cs="Times New Roman" w:ascii="Times New Roman" w:hAnsi="Times New Roman"/>
          <w:sz w:val="24"/>
          <w:szCs w:val="24"/>
        </w:rPr>
        <w:t xml:space="preserve">. Значение наречий и их разряды. Способы образования нареч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лог</w:t>
      </w:r>
      <w:r>
        <w:rPr>
          <w:rFonts w:cs="Times New Roman" w:ascii="Times New Roman" w:hAnsi="Times New Roman"/>
          <w:sz w:val="24"/>
          <w:szCs w:val="24"/>
        </w:rPr>
        <w:t xml:space="preserve">. Понятие о предлоге. Функции предлогов. Разряды предлог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юз</w:t>
      </w:r>
      <w:r>
        <w:rPr>
          <w:rFonts w:cs="Times New Roman" w:ascii="Times New Roman" w:hAnsi="Times New Roman"/>
          <w:sz w:val="24"/>
          <w:szCs w:val="24"/>
        </w:rPr>
        <w:t xml:space="preserve">. Понятие о союзе. Функции союзов. Разряды союзов по знач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астица</w:t>
      </w:r>
      <w:r>
        <w:rPr>
          <w:rFonts w:cs="Times New Roman" w:ascii="Times New Roman" w:hAnsi="Times New Roman"/>
          <w:sz w:val="24"/>
          <w:szCs w:val="24"/>
        </w:rPr>
        <w:t xml:space="preserve">. Понятие о частице. Функции частиц. Разряды частиц по знач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ждометие</w:t>
      </w:r>
      <w:r>
        <w:rPr>
          <w:rFonts w:cs="Times New Roman" w:ascii="Times New Roman" w:hAnsi="Times New Roman"/>
          <w:sz w:val="24"/>
          <w:szCs w:val="24"/>
        </w:rPr>
        <w:t xml:space="preserve">. Значения междомет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рфологические средства выразительности ре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интаксис</w:t>
      </w:r>
      <w:r>
        <w:rPr>
          <w:rFonts w:cs="Times New Roman" w:ascii="Times New Roman" w:hAnsi="Times New Roman"/>
          <w:sz w:val="24"/>
          <w:szCs w:val="24"/>
        </w:rPr>
        <w:t xml:space="preserve">. Словосочетание и предложение как единицы синтакси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овосочетание</w:t>
      </w:r>
      <w:r>
        <w:rPr>
          <w:rFonts w:cs="Times New Roman" w:ascii="Times New Roman" w:hAnsi="Times New Roman"/>
          <w:sz w:val="24"/>
          <w:szCs w:val="24"/>
        </w:rPr>
        <w:t xml:space="preserve">. Строение словосочетания. Виды связи в словосочетан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стое предложение</w:t>
      </w:r>
      <w:r>
        <w:rPr>
          <w:rFonts w:cs="Times New Roman" w:ascii="Times New Roman" w:hAnsi="Times New Roman"/>
          <w:sz w:val="24"/>
          <w:szCs w:val="24"/>
        </w:rPr>
        <w:t xml:space="preserve">. Грамматическая основа. Виды простого предложения по цели высказывания, по интонации. Односоставные и двусоставные предложения. Виды односоставных предложений. Члены предложения: главные и второстепенные члены, способы выражения членов предложения. Распространенные и нераспространенные предложения. Полные и неполные предложения. Однородные члены предложения. Обособленные члены пред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я. Вводные слова и вводные пред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ожное предложение</w:t>
      </w:r>
      <w:r>
        <w:rPr>
          <w:rFonts w:cs="Times New Roman" w:ascii="Times New Roman" w:hAnsi="Times New Roman"/>
          <w:sz w:val="24"/>
          <w:szCs w:val="24"/>
        </w:rPr>
        <w:t xml:space="preserve">. Типы сложного предложения. Союзные и бессоюзные сложные предложения. Союзные сложные предложения: сложносочиненные и сложноподчиненные предложения. Сложносочиненные предложения с различными видами сочинительных союзов. Сложноподчиненные предложения с различными средствами связи. Виды сложноподчиненных предложений. Бессоюзные сложные предложения. Сложные предложения с различными видами связ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с прямой и косвенной реч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онимия синтаксических конструкций. Изобразительные средства синтакси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а реч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понятие культуры речи на уровне правильной речи. Нормы литературного языка: акцентологические, лексические и грамматическ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фография и пунктуац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ое правописание как система общепринятых норм письма. Роль орфографии и пунктуации в письменном общении между людьми. Правописание морфем. Слитные, дефисные и раздельные напис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ение прописных и строчных букв. Правила переноса сло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, разделительные и выделительн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ы русской пунктуации и система правил, включенных в каждый из ни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наки препинания в конце предлож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наки препинания внутри простого предлож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знаки препинания между частями сложного предложения; 4) знаки препинания при передаче чужой речи; 5) знаки препинания в связном текст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как речевое произвед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 средства связи предложений в текст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лгина Н.С., Светлышева В.Н. Орфография и пунктуация: справочник для абитуриентов, студентов и редакторов. Москва: Авторская академия; Товарищество научных изданий КМК. 2008. – 353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агина М.А., Синячкин В.П. Русский язык: Базовый курс. Изд. 6-е. М., 2009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тева Ю.Н., Васильевых И.П., Егораева Г.Т. ЕГЭ 2015. Русский язык. Типовые тестовые задания. 30 вариантов заданий + 300 дополнительных заданий части 2. Изд-во Экзамен, Москва, 2015. – 304 с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нталь Д.Э. Большой справочник по русскому языку: орфография, пунктуация, орфографический словарь, прописная или строчная. М., 2015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нталь Д.Э. Сборник упражнений по русскому языку. М., 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овари и справочни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ександрова З.Е. Словарь синонимов русского языка – М., Дрофа,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ьчиков Ю.А., Панюшева М.С. Словарь паронимов современного русского языка. – Астрель: Харвест,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ой орфографический словарь русского языка/под ред. С.Г. Бархударова и др. – М.: Книга по Требованию,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бачевич К.С. Современный орфоэпический словарь русского языка. Все трудности произношения и ударения. – М,: Астрель, 2009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патин В.В. Учебный орфографический словарь русского языка. М., 2012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 М.Р. Словарь антонимов русского языка. – М.: АСТ-пресс книга,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егов С.И., Шведова Н.Ю. Толковый словарь русского языка. М., 2009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ниченко И.Л. Словарь ударений русского языка- М.: АСТ-Пресс Книга,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енталь Д.Э. Справочник по правописанию и литературной правке. – М., 2010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хонов А.Н. словообразовательный словарь русского языка: в 2т. – М.: Астрель,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ческий словарь русского литературного язык: в 2 т. – М.: Астрель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тернет источни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нировочные задания по русскому языку. Режим доступа: URL. https://bingoschool.ru/ege/russian/tasks/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дам ГИА: Решу ЕГЭ. Образовательный портал для подготовки к экзаменам. Русский язык. Режим доступа: URL. https://rus-ege.sdamgia.ru/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письменной речи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жим доступа: URL. www.gramma.ru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ОВАРИ.РУ». Лингвистика в интернете. Режим доступа: URL. www.slovari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и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9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17"/>
        <w:gridCol w:w="1507"/>
      </w:tblGrid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экзаменационной комиссии,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филол.н. М. В. Ползунова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» __________ 2021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16:00Z</dcterms:created>
  <dc:creator>user</dc:creator>
  <dc:description/>
  <cp:keywords/>
  <dc:language>en-US</dc:language>
  <cp:lastModifiedBy>Александр Зубаиров</cp:lastModifiedBy>
  <cp:lastPrinted>2019-09-25T16:15:00Z</cp:lastPrinted>
  <dcterms:modified xsi:type="dcterms:W3CDTF">2022-07-06T10:16:00Z</dcterms:modified>
  <cp:revision>2</cp:revision>
  <dc:subject/>
  <dc:title>Озерский технологический институт – филиал НИЯУ МИФИ</dc:title>
</cp:coreProperties>
</file>